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Типовая форма Договора поставки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утвержденная приказом ООО «БНГРЭ»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286-п от 13.08.2015 г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«А» к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</w:t>
        <w:tab/>
        <w:t xml:space="preserve">     Договору поставки № -----------от -----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Фирменный бланк Поставщик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Поставщика</w:t>
        <w:tab/>
        <w:tab/>
        <w:tab/>
        <w:t>Руководителю ООО «БНГРЭ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____________№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ведомление о</w:t>
      </w:r>
      <w:r>
        <w:rPr>
          <w:b/>
          <w:lang w:val="en-US"/>
        </w:rPr>
        <w:t>б отгрузке</w:t>
      </w:r>
      <w:r>
        <w:rPr>
          <w:b/>
        </w:rPr>
        <w:tab/>
        <w:tab/>
        <w:t>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Приложению №</w:t>
        <w:tab/>
        <w:tab/>
        <w:tab/>
        <w:t>от</w:t>
      </w:r>
    </w:p>
    <w:p>
      <w:pPr>
        <w:pStyle w:val="Normal"/>
        <w:rPr>
          <w:b/>
          <w:b/>
        </w:rPr>
      </w:pPr>
      <w:r>
        <w:rPr>
          <w:b/>
        </w:rPr>
        <w:t>к Договору поставки №</w:t>
        <w:tab/>
        <w:tab/>
        <w:t>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ведомляем Вас, что в соответствии с условиями вышеуказанного договора Поставщиком отгружен Товар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81"/>
        <w:gridCol w:w="1246"/>
        <w:gridCol w:w="1252"/>
        <w:gridCol w:w="1359"/>
        <w:gridCol w:w="1285"/>
        <w:gridCol w:w="1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без НД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отгрузки Товара: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окументу:</w:t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 наименование товарно-сопроводительного документа и его реквизиты)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омер вагона, контейнера, цистерны: </w:t>
        <w:tab/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и отгрузке ж/д транспортом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Марка автотранспортного средства и </w:t>
      </w:r>
    </w:p>
    <w:p>
      <w:pPr>
        <w:pStyle w:val="Normal"/>
        <w:jc w:val="both"/>
        <w:rPr/>
      </w:pPr>
      <w:r>
        <w:rPr/>
        <w:t>его государственный регистрационный номер:</w:t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ри отгрузке автомобильным транспортом)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Номер авиарейса:</w:t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и отгрузке авиационным транспортом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Грузоотправитель:</w:t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:</w:t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От Поставщика:</w:t>
        <w:tab/>
        <w:t>________________(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Поставщика</w:t>
        <w:tab/>
        <w:tab/>
        <w:tab/>
        <w:tab/>
        <w:tab/>
        <w:tab/>
        <w:tab/>
        <w:t>от Покуп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</w:t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b/>
      <w:szCs w:val="20"/>
      <w:effect w:val="blinkBackground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6:00Z</dcterms:created>
  <dc:creator>NikiforovPK</dc:creator>
  <dc:description/>
  <cp:keywords/>
  <dc:language>en-US</dc:language>
  <cp:lastModifiedBy>Anokhin_va</cp:lastModifiedBy>
  <cp:lastPrinted>2015-04-01T09:10:00Z</cp:lastPrinted>
  <dcterms:modified xsi:type="dcterms:W3CDTF">2016-12-07T03:27:00Z</dcterms:modified>
  <cp:revision>6</cp:revision>
  <dc:subject/>
  <dc:title/>
</cp:coreProperties>
</file>