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8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  договору № _______ 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проведения работ 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готовности скважины к креплению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важин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рожде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по скважине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чало спуска обсадной колонны  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нец  спуска обсадной колонны  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иаметр обсадной колонны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мм                       тип резьбы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бой скважины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ab/>
        <w:t>Глубина спуска колонны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КОД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иаметр обсадной колонны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ашмак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Диаметр доло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бурового раствор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лотность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Вязкость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Водоотдач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метр труб по секция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. диаметр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глубина  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. диаметр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глубина  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. диаметр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глубина  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ывки на глубинах/давление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работки в интервалах /давление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ремя начало циркуляции после спуска обсадной колонны/давление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ремя завершения циркуляции /давление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оснаст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лан                           фак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торы, шт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урбулизаторы, шт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мпература воды затворения (зимой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ремя заявки техники: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  Прибытие на куст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ложнения при бурении скважины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чания по готовности скважины к цементированию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 Заказчика (супервайзер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 бурового подрядчик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  Подрядчика по цементировани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 СОГЛАСОВАН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48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370"/>
      </w:tblGrid>
      <w:tr>
        <w:trPr>
          <w:trHeight w:val="1579" w:hRule="atLeast"/>
        </w:trPr>
        <w:tc>
          <w:tcPr>
            <w:tcW w:w="52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 201_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7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 И.Ю. Карц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 201_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2:00Z</dcterms:created>
  <dc:creator> М.В. Ахтямов</dc:creator>
  <dc:description/>
  <cp:keywords/>
  <dc:language>en-US</dc:language>
  <cp:lastModifiedBy>Mushta_PG</cp:lastModifiedBy>
  <cp:lastPrinted>2015-12-21T10:53:00Z</cp:lastPrinted>
  <dcterms:modified xsi:type="dcterms:W3CDTF">2017-08-16T08:15:00Z</dcterms:modified>
  <cp:revision>13</cp:revision>
  <dc:subject/>
  <dc:title>                                                                                                                    Приложение № 22             </dc:title>
</cp:coreProperties>
</file>