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4541" w:hRule="atLeast"/>
        </w:trPr>
        <w:tc>
          <w:tcPr>
            <w:tcW w:w="977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/>
            </w:pPr>
            <w:r>
              <w:rPr>
                <w:b/>
                <w:bCs/>
                <w:sz w:val="24"/>
              </w:rPr>
              <w:t>Приложение № 2 к форме 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ДО № 119-БНГРЭ-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6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9777" w:type="dxa"/>
            <w:tcBorders/>
          </w:tcPr>
          <w:p>
            <w:pPr>
              <w:pStyle w:val="Heading3"/>
              <w:rPr/>
            </w:pPr>
            <w:r>
              <w:rPr/>
              <w:t>Техническое задание</w:t>
            </w:r>
          </w:p>
          <w:p>
            <w:pPr>
              <w:pStyle w:val="Heading2"/>
              <w:spacing w:lineRule="auto" w:line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ставка движимого имущества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caps w:val="false"/>
                <w:smallCaps w:val="false"/>
              </w:rPr>
              <w:t>«Резервуар горизонтальный стальной наземный РГСН - 25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  <w:tr>
        <w:trPr>
          <w:trHeight w:val="6773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28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Красноярск 20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Це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  <w:szCs w:val="24"/>
        </w:rPr>
        <w:t xml:space="preserve">Резервуар горизонтальный стальной наземный РГСН-25 </w:t>
      </w:r>
      <w:r>
        <w:rPr>
          <w:sz w:val="24"/>
        </w:rPr>
        <w:t xml:space="preserve">(далее - Изделие) предназначен для приема, хранения и выдачи горюче-смазочных материалов (дизельного топлива, нефт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ГСН-25 должен соответствовать требованиям ГОСТ 17032-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Конечной целью приобретения Изделия является получение экономически и технологически эффективного резервуара для хранения на производственных полевых объектах горюче-смазочных материалов (дизельного топлива, нефти). </w:t>
      </w:r>
    </w:p>
    <w:p>
      <w:pPr>
        <w:pStyle w:val="Heading1"/>
        <w:shd w:fill="FFFFFF" w:val="clear"/>
        <w:textAlignment w:val="baseline"/>
        <w:rPr>
          <w:rFonts w:ascii="Arial" w:hAnsi="Arial" w:cs="Arial"/>
          <w:color w:val="2D2D2D"/>
          <w:spacing w:val="2"/>
          <w:sz w:val="46"/>
          <w:szCs w:val="46"/>
        </w:rPr>
      </w:pPr>
      <w:r>
        <w:rPr>
          <w:sz w:val="24"/>
        </w:rPr>
        <w:t xml:space="preserve">Климатическое исполнение </w:t>
      </w:r>
      <w:r>
        <w:rPr>
          <w:b w:val="false"/>
          <w:sz w:val="24"/>
        </w:rPr>
        <w:t>климатическое исполнени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b/>
          <w:color w:val="000000"/>
          <w:sz w:val="23"/>
          <w:szCs w:val="23"/>
          <w:shd w:fill="FFFFFF" w:val="clear"/>
        </w:rPr>
        <w:t>-</w:t>
      </w:r>
      <w:r>
        <w:rPr>
          <w:rStyle w:val="StrongEmphasis"/>
          <w:b/>
        </w:rPr>
        <w:t xml:space="preserve"> </w:t>
      </w:r>
      <w:r>
        <w:rPr>
          <w:rStyle w:val="StrongEmphasis"/>
          <w:rFonts w:cs="Arial" w:ascii="Arial" w:hAnsi="Arial"/>
          <w:b/>
          <w:color w:val="000000"/>
          <w:sz w:val="23"/>
          <w:szCs w:val="23"/>
          <w:shd w:fill="FFFFFF" w:val="clear"/>
        </w:rPr>
        <w:t>У1 и УХЛ1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по ГОСТ 1515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хранения нефтепродуктов при температурах: максимальная - не выше плюс 40°С, минимальная - не ниже минус 60 °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bCs/>
          <w:sz w:val="24"/>
        </w:rPr>
        <w:t xml:space="preserve">Техническая характеристика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Технические характеристики Изделия должны соответствовать Таблице 1.</w:t>
      </w:r>
    </w:p>
    <w:p>
      <w:pPr>
        <w:pStyle w:val="2"/>
        <w:ind w:left="360"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 – требования к изделию</w:t>
      </w:r>
    </w:p>
    <w:tbl>
      <w:tblPr>
        <w:tblW w:w="8422" w:type="dxa"/>
        <w:jc w:val="left"/>
        <w:tblInd w:w="-88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5587"/>
        <w:gridCol w:w="2835"/>
      </w:tblGrid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5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ГСН-25 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инальный объем, не менее, м.куб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ая температура, °С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60 до +40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Ширина Изделия, не более, мм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сота Изделия (габарит), не более мм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лина Изделия, не более, мм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 резервуара, не более кг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</w:tr>
      <w:tr>
        <w:trPr/>
        <w:tc>
          <w:tcPr>
            <w:tcW w:w="5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ленный срок службы, лет, не мене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По согласованию с Заказчиком технические характеристики изделия могут быть изменены в большую/лучшую сторону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Тип установки - наземны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Исполнение резервуара - одностенны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Минимальная толщина стенки – 5 м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 xml:space="preserve">Резервуар должен поставляться на опорах (ложементах) или металлическом основании (сан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Наружная поверхность Изделия должна быть покрыта антикоррозионной защитой от атмосферного воздействия - наносится грунтовка и алкидная эмаль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Конструкция Изделия (толщина стенки, конструкция элементов жесткости) должна обеспечивать целостность резервуара при полной загрузке во всем диапазоне рабочих температу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Строповочные петли и узлы их крепления к резервуару должны обеспечивать их целостность в течение всего срока службы, с учетом необходимого запаса проч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Наружный люк должен иметь болтовое крепление к фланцу горловин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Вся техническая комплектация должна соответствовать требованием экологических, санитарно-гигиенических, противопожарных и других норм, действующих на территории РФ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мплектность Изделия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Основные комплектующие, помещения, и элементы Изделия должны соответствовать Таблице 2.</w:t>
      </w:r>
    </w:p>
    <w:p>
      <w:pPr>
        <w:pStyle w:val="2"/>
        <w:ind w:left="1457" w:right="-2" w:hanging="0"/>
        <w:jc w:val="right"/>
        <w:rPr/>
      </w:pPr>
      <w:r>
        <w:rPr/>
        <w:t>Таблица 2 – Комплектность Издел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3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/примеча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Люк с креплением к горловине емкост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Не менее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Наружная лестниц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Площадка для обслужи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ливной донный патрубок с заглушк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Уровнемер механическ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ентиль фланцевый диаметром не менее 50 м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Дыхательный клапа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едловые транспортные опоры или сани, компл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Строповочные петли, компле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709" w:hanging="43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ное основание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/>
      </w:pPr>
      <w:r>
        <w:rPr>
          <w:sz w:val="24"/>
        </w:rPr>
        <w:t xml:space="preserve">Рама и сани должны обладать жесткостью и прочностью, гарантирующими безаварийную эксплуатацию Изделия с паспортными характеристиками на протяжении всего срока его службы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/>
      </w:pPr>
      <w:r>
        <w:rPr>
          <w:sz w:val="24"/>
        </w:rPr>
        <w:t>Санное основание Изделия должно быть укомплектовано прицепным устройством, позволяющим его буксирование при передислокации или перемещении по производственной площадке во время установк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Опоры изготавливаются по ГОСТ 26-2091-93 «Опоры горизонтальных сосудов и аппаратов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документ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Изделие должно быть снабжено техническим паспортом согласованной с Заказчиком формы. Паспорт должен содержать раздел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Основные технические данные», с указани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именования (марки)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Назначения Издел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Соответствия ТУ, ГОСТ, и пр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Технических характеристик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Комплектность Изделия»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 xml:space="preserve">«Руководство по эксплуатации» с кратким указанием основных рекомендаций по эксплуатации, правилам монтажа, демонтажа, и перевозки, техническому обслуживанию, утилизации, требований по обеспечению пожарной, экологической безопасности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2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  <w:t>«Свидетельство о приемке» с указание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аименования изготовител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я (марки)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дского номера Издел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1985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ы выпуска (приемки) Издел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 согласованию с Заказчиком форма технического паспорта может быть измене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Изделие должно быть укомплектовано сертификатом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«Свидетельство о поверке емкости» (с градуировочной таблицей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ртификат соответ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</w:rPr>
      </w:pPr>
      <w:r>
        <w:rPr>
          <w:b/>
          <w:sz w:val="24"/>
          <w:szCs w:val="24"/>
        </w:rPr>
        <w:t>Требования к маркировке и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Резервуар должен иметь заводскую табличку (шилд) по ГОСТ 12971-67</w:t>
      </w:r>
      <w:r>
        <w:rPr>
          <w:szCs w:val="28"/>
        </w:rPr>
        <w:t xml:space="preserve"> </w:t>
      </w:r>
      <w:r>
        <w:rPr>
          <w:sz w:val="24"/>
        </w:rPr>
        <w:t>с указанием данны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завода-изготов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Наименование (марка) издел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Заводской но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4"/>
        </w:rPr>
        <w:t>Дата изгото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Масса Изделия и транспортные габари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Транспортная маркировка Изделия должна быть выполнена по ГОСТ 1419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Консервация составных частей оборудования должна соответствовать ГОСТ 9.014 и РД 24.982.10-83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Оригиналы эксплуатационной документации (паспорт, сертификат, и пр.), при отправке Изделия Заказчику должны быть переданы нарочно, либо отправлены по почте заказным письмом (бандеролью). Оригиналы документации должны поставляться вместе с изделием и быть упакованы согласно требованиям ГОСТ 2317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 xml:space="preserve">Перед отгрузкой на стенки стального резервуара наносятся различные надписи (маркировка), содержащие информацию о грузоотправителе, грузополучателе, указывается номер договора, масса нетто и брутто, а также особые манипуляционные знаки (центр тяжести, места строповки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Все технологические отверстия, которые по своему предназначению не предполагают заглушек или крышек, затыкают специальными пробками или временными заглушками, чтобы предохранить уплотнительные поверхности от повреждения или засорения во время транспортиро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>
          <w:sz w:val="24"/>
        </w:rPr>
      </w:pPr>
      <w:r>
        <w:rPr>
          <w:sz w:val="24"/>
        </w:rPr>
        <w:t>Полный установленный срок службы Изделия должен составлять не менее  10 ле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Гарантийные обязательства на изделие и всё комплектующее оборудование несет поставщи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" w:leader="none"/>
          <w:tab w:val="left" w:pos="851" w:leader="none"/>
        </w:tabs>
        <w:spacing w:lineRule="auto" w:line="276"/>
        <w:ind w:left="0" w:firstLine="284"/>
        <w:jc w:val="both"/>
        <w:rPr/>
      </w:pPr>
      <w:r>
        <w:rPr>
          <w:sz w:val="24"/>
        </w:rPr>
        <w:t>Подробные условия гарантии указываются в договоре на поставку Издел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37"/>
        <w:jc w:val="both"/>
        <w:rPr/>
      </w:pPr>
      <w:r>
        <w:rPr/>
        <w:t>Состави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1"/>
        <w:gridCol w:w="241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по вышкостроению и обустройству месторожд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276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ник А.Д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76" w:before="24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6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1F1F1F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Замещающий текст"/>
    <w:basedOn w:val="Style10"/>
    <w:qFormat/>
    <w:rPr>
      <w:color w:val="808080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04:00Z</dcterms:created>
  <dc:creator>Ирина</dc:creator>
  <dc:description/>
  <cp:keywords/>
  <dc:language>en-US</dc:language>
  <cp:lastModifiedBy>Suprunova_VV</cp:lastModifiedBy>
  <cp:lastPrinted>2017-11-08T15:29:00Z</cp:lastPrinted>
  <dcterms:modified xsi:type="dcterms:W3CDTF">2017-11-15T07:30:00Z</dcterms:modified>
  <cp:revision>32</cp:revision>
  <dc:subject/>
  <dc:title>Утверждаю</dc:title>
</cp:coreProperties>
</file>