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24585</wp:posOffset>
                </wp:positionV>
                <wp:extent cx="303911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1KGK9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к Догово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№ _______ от ____________ г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5pt;mso-wrap-distance-left:9pt;mso-wrap-distance-right:0pt;mso-wrap-distance-top:0pt;mso-wrap-distance-bottom:0pt;margin-top:88.55pt;mso-position-vertical-relative:page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0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/>
                              <w:t>Приложение № 12</w:t>
                            </w:r>
                          </w:p>
                          <w:p>
                            <w:pPr>
                              <w:pStyle w:val="1KGK9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к Договор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№ _______ от ____________ г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37"/>
      </w:tblGrid>
      <w:tr>
        <w:trPr>
          <w:trHeight w:val="836" w:hRule="atLeast"/>
        </w:trPr>
        <w:tc>
          <w:tcPr>
            <w:tcW w:w="4140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Cs w:val="false"/>
                <w:color w:val="FFFFFF"/>
                <w:sz w:val="20"/>
                <w:szCs w:val="20"/>
              </w:rPr>
            </w:pPr>
            <w:r>
              <w:rPr>
                <w:bCs w:val="false"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37" w:type="dxa"/>
            <w:vMerge w:val="restart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  <w:sz w:val="23"/>
                <w:szCs w:val="23"/>
                <w:lang w:val="en-US" w:eastAsia="en-US"/>
              </w:rPr>
            </w:pPr>
            <w:r>
              <w:rPr>
                <w:b w:val="false"/>
                <w:bCs w:val="false"/>
                <w:i w:val="false"/>
                <w:color w:val="FFFFFF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-1637030</wp:posOffset>
                  </wp:positionV>
                  <wp:extent cx="3667125" cy="162877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6" w:hRule="atLeast"/>
        </w:trPr>
        <w:tc>
          <w:tcPr>
            <w:tcW w:w="414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</w:t>
            </w:r>
          </w:p>
        </w:tc>
        <w:tc>
          <w:tcPr>
            <w:tcW w:w="5837" w:type="dxa"/>
            <w:vMerge w:val="continue"/>
            <w:tcBorders/>
          </w:tcPr>
          <w:p>
            <w:pPr>
              <w:pStyle w:val="Header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______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____» __________ 20__ г</w:t>
            </w:r>
          </w:p>
        </w:tc>
        <w:tc>
          <w:tcPr>
            <w:tcW w:w="58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8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ЛОЖЕНИ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о одновременному производству буровых работ,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своению, ремонту и эксплуатации скважин на кустовой площадке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АО «Славнефть-Мегионнефтегаз»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b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</w:rPr>
      </w:pPr>
      <w:r>
        <w:rPr>
          <w:i/>
        </w:rPr>
        <w:t>Мегион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 О Д Е Р Ж А Н И Е: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i/>
              <w:b w:val="false"/>
              <w:iCs w:val="false"/>
              <w:lang w:val="en-US" w:eastAsia="en-US"/>
            </w:rPr>
            <w:fldChar w:fldCharType="separate"/>
          </w:r>
          <w:hyperlink w:anchor="__RefHeading___Toc311896388">
            <w:r>
              <w:rPr>
                <w:rStyle w:val="IndexLink"/>
                <w:b w:val="false"/>
                <w:i/>
                <w:iCs w:val="false"/>
                <w:lang w:val="en-US" w:eastAsia="en-US"/>
              </w:rPr>
              <w:t>1. Общие положения.</w:t>
            </w:r>
            <w:r>
              <w:rPr>
                <w:rStyle w:val="IndexLink"/>
                <w:b w:val="false"/>
                <w:i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11896389">
            <w:r>
              <w:rPr>
                <w:rStyle w:val="IndexLink"/>
                <w:i/>
                <w:lang w:val="en-US" w:eastAsia="en-US"/>
              </w:rPr>
              <w:t>2. Основные требования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11896390">
            <w:r>
              <w:rPr>
                <w:rStyle w:val="IndexLink"/>
                <w:i/>
                <w:lang w:val="en-US" w:eastAsia="en-US"/>
              </w:rPr>
              <w:t>3. Строительно-монтажные работы, бурение скважин и передвижение буровой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11896391">
            <w:r>
              <w:rPr>
                <w:rStyle w:val="IndexLink"/>
                <w:i/>
                <w:lang w:val="en-US" w:eastAsia="en-US"/>
              </w:rPr>
              <w:t>4. Освоение, ремонт и эксплуатация скважин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1896392">
            <w:r>
              <w:rPr>
                <w:rStyle w:val="IndexLink"/>
                <w:lang w:val="en-US" w:eastAsia="en-US"/>
              </w:rPr>
              <w:t>Приложение № 1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1896393">
            <w:r>
              <w:rPr>
                <w:rStyle w:val="IndexLink"/>
                <w:lang w:val="en-US" w:eastAsia="en-US"/>
              </w:rPr>
              <w:t>Приложение № 2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900"/>
          <w:tab w:val="right" w:pos="9540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00" w:after="100"/>
        <w:jc w:val="center"/>
        <w:rPr>
          <w:bCs w:val="false"/>
          <w:i/>
          <w:i/>
          <w:iCs/>
          <w:sz w:val="28"/>
          <w:szCs w:val="31"/>
        </w:rPr>
      </w:pPr>
      <w:bookmarkStart w:id="0" w:name="__RefHeading___Toc311896388"/>
      <w:bookmarkEnd w:id="0"/>
      <w:r>
        <w:rPr>
          <w:bCs w:val="false"/>
          <w:i/>
          <w:iCs/>
          <w:sz w:val="28"/>
          <w:szCs w:val="31"/>
        </w:rPr>
        <w:t>1. Общие положения.</w:t>
      </w:r>
    </w:p>
    <w:p>
      <w:pPr>
        <w:pStyle w:val="Normal"/>
        <w:rPr>
          <w:bCs/>
          <w:i/>
          <w:i/>
          <w:iCs/>
          <w:sz w:val="28"/>
          <w:szCs w:val="31"/>
        </w:rPr>
      </w:pPr>
      <w:r>
        <w:rPr>
          <w:bCs/>
          <w:i/>
          <w:iCs/>
          <w:sz w:val="28"/>
          <w:szCs w:val="31"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Настоящее Положение разработано в соответствии с требованиями «Правил безопасности в нефтяной и газовой промышленности» </w:t>
      </w:r>
      <w:r>
        <w:rPr/>
        <w:fldChar w:fldCharType="begin"/>
      </w:r>
      <w:r>
        <w:rPr/>
        <w:instrText xml:space="preserve"> REF _Ref47327214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утвержденными Постановлением Госгортехнадзора РФ от 05.06.2003 г. № 56, и на основании «Инструкции по безопасности одновременного производства буровых работ, освоения и эксплуатации скважин на кусте. РД 08-435-02, утв. Постановлением Госгортехнадзора РФ от 11.03.2002г. №14» </w:t>
      </w:r>
      <w:r>
        <w:rPr/>
        <w:fldChar w:fldCharType="begin"/>
      </w:r>
      <w:r>
        <w:rPr/>
        <w:instrText xml:space="preserve"> REF _Ref4732854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и регламентирует специфические требования безопасности работ, обусловленные технологическими особенностями кустового строительства нефтяных скважин в условиях одновременного производства буровых работ, освоения, ремонта и эксплуатации скважин.</w:t>
      </w:r>
    </w:p>
    <w:p>
      <w:pPr>
        <w:pStyle w:val="TextBodyIndent"/>
        <w:spacing w:before="120" w:after="0"/>
        <w:rPr/>
      </w:pPr>
      <w:r>
        <w:rPr/>
        <w:t>По вопросам, не затронутым в Положении необходимо руководствоваться действующими в нефтяной промышленности федеральными и отраслевыми документами.</w:t>
      </w:r>
    </w:p>
    <w:p>
      <w:pPr>
        <w:pStyle w:val="Normal"/>
        <w:spacing w:before="120" w:after="0"/>
        <w:rPr/>
      </w:pPr>
      <w:r>
        <w:rPr>
          <w:sz w:val="28"/>
        </w:rPr>
        <w:t>Проекты на строительство скважин в кусте и организацию работ должны пройти экспертизу промышленной безопасности и быть согласованы с территориальными органами Федеральной службы по технологическому, экологическому и атомному надзору России.</w:t>
      </w:r>
    </w:p>
    <w:p>
      <w:pPr>
        <w:pStyle w:val="TextBody"/>
        <w:numPr>
          <w:ilvl w:val="1"/>
          <w:numId w:val="4"/>
        </w:numPr>
        <w:rPr/>
      </w:pPr>
      <w:r>
        <w:rPr/>
        <w:t>Действие настоящего Положения распространяется на нефтяные и нефтегазовые месторождения, разрабатываемые ОАО «Славнефть-Мегионнефтегаз».</w:t>
      </w:r>
    </w:p>
    <w:p>
      <w:pPr>
        <w:pStyle w:val="TextBody"/>
        <w:numPr>
          <w:ilvl w:val="1"/>
          <w:numId w:val="4"/>
        </w:numPr>
        <w:rPr/>
      </w:pPr>
      <w:r>
        <w:rPr/>
        <w:t>Кустом следует считать одну или несколько групп скважин с количеством скважин в группе не более 8-ми, с расстоянием между группами не менее 15 м. Количество скважин (позиций) в кусте определяется проектом. При этом суммарный дебит всех скважин одного куста не должен превышать 4000 т/сут. нефт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Устья скважин располагаются на специальной площадке по одной прямой на расстоянии в соответствии с проектом, но не менее 5м друг от друг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В случае размещения кустовых площадок на вечномерзлых грунтах, расстояние между устьями скважин определяется проектом с учетом возможности растепления пород вокруг устья скважин.</w:t>
      </w:r>
    </w:p>
    <w:p>
      <w:pPr>
        <w:pStyle w:val="Normal"/>
        <w:spacing w:before="120" w:after="0"/>
        <w:rPr/>
      </w:pPr>
      <w:r>
        <w:rPr>
          <w:sz w:val="28"/>
        </w:rPr>
        <w:t>Расстояние между кустами или кустом и одиночной скважиной должно быть не менее 50м. Расстояние от границ кустовой площадки до магистральных и внутрипромысловых дорог должно быть не менее 50м.</w:t>
      </w:r>
    </w:p>
    <w:p>
      <w:pPr>
        <w:pStyle w:val="TextBody"/>
        <w:numPr>
          <w:ilvl w:val="1"/>
          <w:numId w:val="4"/>
        </w:numPr>
        <w:rPr/>
      </w:pPr>
      <w:r>
        <w:rPr/>
        <w:t>Размеры кустовых площадок, а также размещение на площадке устьев скважин и оборудования определяются проектами. Проектами также предусматривается размещение технологического оборудования на площадках при различных способах эксплуатации скважин на кусте и специальной техники для ликвидации возможных аварийных ситуаций, а также мероприятия по противопожарному обеспечению, эвакуации людей и защите окружающей среды.</w:t>
      </w:r>
    </w:p>
    <w:p>
      <w:pPr>
        <w:pStyle w:val="2"/>
        <w:spacing w:before="120" w:after="0"/>
        <w:rPr/>
      </w:pPr>
      <w:r>
        <w:rPr/>
        <w:t>На кустовой площадке должна быть площадка размером 20х20м для размещения пожарной техники. Место расположения площадки устанавливается проектом с учетом требований пожарной безопасности.</w:t>
      </w:r>
    </w:p>
    <w:p>
      <w:pPr>
        <w:pStyle w:val="TextBody"/>
        <w:numPr>
          <w:ilvl w:val="1"/>
          <w:numId w:val="4"/>
        </w:numPr>
        <w:rPr/>
      </w:pPr>
      <w:r>
        <w:rPr/>
        <w:t>Оборудование, специальные приспособления, инструменты, материалы, спецодежда, средства страховки и индивидуальной защиты, необходимые для ликвидации нефтегазоводопроявлений и открытых фонтанов, должны находиться в полной готовности на складах аварийного запаса предприятий или специализированных служб. Дислокация складов должна обеспечивать оперативную доставку необходимых средств на кустовую площадку.</w:t>
      </w:r>
    </w:p>
    <w:p>
      <w:pPr>
        <w:pStyle w:val="TextBody"/>
        <w:numPr>
          <w:ilvl w:val="1"/>
          <w:numId w:val="4"/>
        </w:numPr>
        <w:rPr/>
      </w:pPr>
      <w:r>
        <w:rPr/>
        <w:t>В процессе строительства куста допускается последовательное освоение и ввод в эксплуатацию пробуренных скважин, удаленных от устья скважины, находящейся в бурении, на расстояние не менее 10 м.</w:t>
      </w:r>
    </w:p>
    <w:p>
      <w:pPr>
        <w:pStyle w:val="TextBody"/>
        <w:numPr>
          <w:ilvl w:val="1"/>
          <w:numId w:val="4"/>
        </w:numPr>
        <w:rPr/>
      </w:pPr>
      <w:r>
        <w:rPr/>
        <w:t>Отдельные скважины куста после окончания их освоения, вводятся в эксплуатацию комиссией в составе представителей подрядчика и заказчика. Ввод в эксплуатацию кустовой площадки в целом осуществляется рабочей комиссией в соответствии с установленным порядком.</w:t>
      </w:r>
    </w:p>
    <w:p>
      <w:pPr>
        <w:pStyle w:val="TextBody"/>
        <w:numPr>
          <w:ilvl w:val="1"/>
          <w:numId w:val="4"/>
        </w:numPr>
        <w:rPr/>
      </w:pPr>
      <w:r>
        <w:rPr/>
        <w:t>Инженерно-технические работники и рабочие, осуществляющие бурение, освоение, ремонт и эксплуатацию скважин, а также лица, связанные с обслуживанием производственных объектов на кустовой площадке, должны проходить специальный инструктаж по безопасному ведению работ в соответствии с требованиями настоящего положения и действующих в нефтяной промышленности правил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Обучение и проверка знаний проводится в соответствии с требованиями приказа ФСпоЭТАН РФ от 29.01.2007 г. 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7532 \n \h </w:instrText>
      </w:r>
      <w:r>
        <w:rPr>
          <w:sz w:val="28"/>
        </w:rPr>
        <w:fldChar w:fldCharType="separate"/>
      </w:r>
      <w:r>
        <w:rPr>
          <w:sz w:val="28"/>
        </w:rPr>
        <w:t>[3]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TextBody"/>
        <w:numPr>
          <w:ilvl w:val="1"/>
          <w:numId w:val="4"/>
        </w:numPr>
        <w:rPr/>
      </w:pPr>
      <w:r>
        <w:rPr/>
        <w:t>В случае затопления площадки куста выше колонного фланца паводковыми водами буровые работы, освоение и ремонт скважины не допускается, а эксплуатация скважин ведется по особому плану, утвержденному руководством ОАО «Славнефть-Мегионнефтегаз» и согласованному с военизированной службой по предупреждению и ликвидации открытых нефтяных и газовых фонтанов и территориальным органом Федеральной службы по технологическому, экологическому и атомному надзору России.</w:t>
      </w:r>
    </w:p>
    <w:p>
      <w:pPr>
        <w:pStyle w:val="Heading1"/>
        <w:spacing w:before="300" w:after="100"/>
        <w:jc w:val="center"/>
        <w:rPr>
          <w:bCs w:val="false"/>
          <w:i/>
          <w:i/>
          <w:iCs/>
          <w:sz w:val="28"/>
          <w:szCs w:val="31"/>
        </w:rPr>
      </w:pPr>
      <w:bookmarkStart w:id="1" w:name="__RefHeading___Toc311896389"/>
      <w:bookmarkEnd w:id="1"/>
      <w:r>
        <w:rPr>
          <w:bCs w:val="false"/>
          <w:i/>
          <w:iCs/>
          <w:sz w:val="28"/>
          <w:szCs w:val="31"/>
        </w:rPr>
        <w:t>2. Основные требовани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. При работе на кустовой площадке нескольких предприятий, порядок организации и производства работ определяется на основании обязательного «Положения о взаимодействии ОАО «СН-МНГ» с подрядными организациями в области охраны труда, промышленной и пожарной безопасности», являющегося приложением к  заключенному договору. При этом должны быть учтены все требования данного Положени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2. Права, обязанности и ответственность работников, занятых на строительстве куста скважин, должны быть изложены в должностных инструкциях, разработанных и утвержденных в установленном порядке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</w:t>
      </w:r>
      <w:r>
        <w:rPr/>
        <w:t>2.3. Ответственным руководителем работ на кустовой площадке назначается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до начала бурения первой скважины – руководитель бригады, монтирующей буровое оборудование (подрядной организации, осуществляющей работы в соответствии с заключенным договором);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с момента начала бурения первой скважины – представитель буровой организации (подрядной организации, осуществляющей работы в соответствии с заключенным договором);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с момента ввода в эксплуатацию первой скважины – представитель нефтегазодобывающего предприятия (НГДУ ОАО «Славнефть-Мегионнефтегаз»)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</w:t>
      </w:r>
      <w:r>
        <w:rPr/>
        <w:t>2.4. Ответственный руководитель работ на кусте выдает наряд-допуск на следующие виды работ: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роведение огневых работ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ередвижку буровой установки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демонтаж буровой установки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ерфорацию, освоение и ремонт скважины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монтаж передвижных агрегатов для освоения и ремонта скважин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обвязку и подключение скважины к системе нефтесбора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рекультивацию территории куста, амбаров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</w:t>
      </w:r>
      <w:r>
        <w:rPr/>
        <w:t>2.5. При работе нескольких предприятий (подразделений) на кусте ответственный руководитель работ производит разграничение территории для работающих с записью в наряде-допуске (Приложение 1)</w:t>
      </w:r>
    </w:p>
    <w:p>
      <w:pPr>
        <w:pStyle w:val="3"/>
        <w:spacing w:before="120" w:after="0"/>
        <w:rPr>
          <w:color w:val="000000"/>
        </w:rPr>
      </w:pPr>
      <w:r>
        <w:rPr>
          <w:color w:val="000000"/>
        </w:rPr>
        <w:t xml:space="preserve">К наряд-допуску на производство работ по ремонту скважин НГДУ прилагает заверенную маркшейдерской службой заказчика выкопировку (схему) расположения подземных и надземных коммуникаций, оборудования и т.д., на кустовой площадке. На выкопировке указывается зона, отведенная на производство работ подрядной организацией. 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В случае необходимости расширения  зоны производства работ, подрядная организация обязана в течении суток поставить в известность и согласовать с заказчиком изменения объемов и границ отведенного участка производства работ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2.6. Оперативная готовность предприятия обеспечивается в соответствии с разработанным и утвержденным планом ликвидации аварии, за счет четких действий персонала и обязанностей, предусмотренных в ПЛА.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 xml:space="preserve">Ликвидация аварий, связанных с нефтегазопроявлениями или открытым фонтанированием, эвакуация обслуживающего персонала должна производиться под руководством штаба по ликвидации аварии, согласно специального плана и в соответствии с «Инструкцией по организации и безопасному ведению работ при ликвидации открытых газовых и нефтяных фонтанов на объектах нефтяной отрасли» </w:t>
      </w:r>
      <w:r>
        <w:rPr/>
        <w:fldChar w:fldCharType="begin"/>
      </w:r>
      <w:r>
        <w:rPr/>
        <w:instrText xml:space="preserve"> REF _Ref47328492 \n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При газонефтеводопроявлениях и открытом фонтанировании все работы на кустовой площадке, включая добычу нефти, должны быть прекращены до ликвидации аварии 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8492 \n \h </w:instrText>
      </w:r>
      <w:r>
        <w:rPr>
          <w:sz w:val="28"/>
        </w:rPr>
        <w:fldChar w:fldCharType="separate"/>
      </w:r>
      <w:r>
        <w:rPr>
          <w:sz w:val="28"/>
        </w:rPr>
        <w:t>[4]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7. Система водоснабжения буровой установки должна предусматривать возможность аварийного орошения (продолжительностью не менее 1 часа) устьевого оборудования, действующих скважин до приезда специализированной пожарной части, т.е. иметь пожарный запас воды (водоем, емкость) объемом не менее 40м³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2.8. Затрубное пространство каждой скважины должно быть оборудовано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отводом с задвижкой и быстроразъемным соединением для подключения к цементировочному агрегату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местом установки манометра для замера межколонного давления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 xml:space="preserve">2.9. Огневые работы должны производиться с соблюдением требований «Правил пожарной безопасности в РФ» (ППБ 01-03) и «Типовой инструкции по организации безопасного проведения огневых работ на взрывоопасных и взрывопожароопасных объектах» (РД 09-364-00) </w:t>
      </w:r>
      <w:r>
        <w:rPr/>
        <w:fldChar w:fldCharType="begin"/>
      </w:r>
      <w:r>
        <w:rPr/>
        <w:instrText xml:space="preserve"> REF _Ref47328678 \n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, и вестись по наряду-допуску, установленному в РД 09-364-00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О проведении огневых работ должны оповещаться все действующие на кусте смежные подразделения. Перед началом и во время проведения огневых работ на бурящихся и эксплуатационных скважинах службами буровых и нефтегазодобывающих предприятий должен осуществляться контроль за состоянием загазованности воздушной среды, а места отбора проб должны указываться в схеме проведение огневых работ прилагаемой к наряду-допуску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</w:rPr>
        <w:t>Ответственность за безопасное ведение огневых и газоопасных работ несут представители вышкомонтажных, буровых и предприятий нефтегазодобывающих и предприятий по ремонту скважин в соответствии с п.2.3 настоящего положения и условиями, оговоренными в заключенных договорах на производство работ. Ответственность за проведение огневых и газоопасных работ на части эксплуатируемого объекта, не переданного для проведения работ подрядной организации в установленном порядке, несет нефтегазодобывающее предприятие (НГДУ ОАО «Славнефть-Мегионнефтегаз»)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</w:rPr>
        <w:t>Запрещаются огневые работы, не связанные с монтажом, демонтажем и ремонтом оборудования и коммуникаций, на кусте между скважинами и группами скважин - на расстоянии менее 20м от канализационных нефтяных колодцев, стоков и нефтепроводов или мест размещения легковоспламеняющихся горючих материалов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0. Выхлопные трубы двигателей внутреннего сгорания буровой установки, подъемных и цементировочных агрегатов, тракторов и другой техники должны быть оснащены искрогасителями, отвечающими требованиям пожарной безопасности и охраны окружающей среды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1. Порядок передвижения всех видов транспортных средств на кустовой площадке контролируется ответственным руководителем работ. При этом должны быть предусмотрены пути их эвакуации в аварийных ситуациях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2. При производстве работ на кусте буровые и вышкомонтажные бригады, а также бригады по освоению, ремонту и обустройству кустов должны быть обеспечены устойчивой двухсторонней радио- или телефонной связью с центральным диспетчерским пунктом и первичными средствами тушения пожара, в т.ч. не менее двух огнетушителей ОП-5 (не менее одного ОП-100 в бригадах бурения), по одному ОП-5 – во всех бытовых и служебных помещениях; в жилгородке бригад бурения - наружным  противопожарным водоводом (сухотруб) с рукавами и стволам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3. Курение и разведение открытого огня на территории кустовой площадки запрещаетс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4. На кустовой площадке в холодное время года отогрев оборудования, разогрев застывшего продукта, ледяных, кристаллогидратных и других пробок в трубопроводах следует производить горячей водой, паром или другими безопасными способами. Применение для этих целей открытого огня не допускается.</w:t>
      </w:r>
    </w:p>
    <w:p>
      <w:pPr>
        <w:pStyle w:val="TextBody"/>
        <w:numPr>
          <w:ilvl w:val="0"/>
          <w:numId w:val="0"/>
        </w:numPr>
        <w:spacing w:before="60" w:after="0"/>
        <w:ind w:left="0" w:firstLine="708"/>
        <w:rPr/>
      </w:pPr>
      <w:r>
        <w:rPr/>
      </w:r>
    </w:p>
    <w:p>
      <w:pPr>
        <w:pStyle w:val="Heading1"/>
        <w:spacing w:before="300" w:after="100"/>
        <w:jc w:val="center"/>
        <w:rPr/>
      </w:pPr>
      <w:bookmarkStart w:id="2" w:name="__RefHeading___Toc311896390"/>
      <w:bookmarkEnd w:id="2"/>
      <w:r>
        <w:rPr>
          <w:bCs w:val="false"/>
          <w:i/>
          <w:iCs/>
          <w:sz w:val="28"/>
          <w:szCs w:val="31"/>
        </w:rPr>
        <w:t>3. Строительно-монтажные работы, бурение скважин и передвижение буровой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1. В соответствии с проектом к кустовой площадке должна быть проложена дорога и подъезды, обеспечивающие круглогодичный проезд автотранспорта и специальной техники (при механизированной добыче – один подъезд). Расстояние от границ площадки до внутрипромысловой дороги должна быть не менее 50 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2. На территории куста должны быть обозначены места размещения пожарной техники, складирования материалов и оборудования, определены места стоянки спецтехники, зоны проезда и разгрузки грузов, а также места расположения жилгородка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3. Обустройство куста (строительство кустовой площадки, подъездных дорог, ЛЭП и т.д.) должно быть завершено до начала бурения первой скважины. Куст должен быть принят рабочей комиссией. При увеличении количества скважин в кусте допускается совмещение работ по увеличению размеров куста, монтажу коммуникаций и оборудования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4. Бытовые и служебные помещения на территории куста должны быть оборудованы в соответствии с требованиями пожарной безопасности и расположены от устья бурящейся скважины на расстоянии не менее высоты вышки плюс 10 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5. Бурение скважин в кусте должно осуществляться в соответствии с техническими проектами на строительство скважин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6. Контроль за состоянием загазованности воздушной среды при проведении огневых работ на бурящихся скважинах обеспечивается буровым предприятием. Отбор проб газовоздушной среды производится на рабочей площадке буровой, в насосном блоке, блоке очистки бурового раствора и блоке емкостной системы, согласно разработанной схемы, утвержденной техническим руководителем бурового предприятия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7. Передвижение вышечно-лебедочного блока буровой, или установки в целом, на очередную позицию в кусте производится подразделением, за которым закреплено проведение данных работ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8. При передвижении буровой, а также при аварийных работах на буровой, связанных с повышенными нагрузками на вышку, при испытании вышки должны быть прекращены работы по освоению и ремонту соседних скважин, расположенных в пределах опасной зоны, установленной действующими Правилами безопасности для данного вида работ. При этом люди с этих скважин выводятся в безопасное место, кроме работников занятых в вышеперечисленных работах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9. Демонтаж буровой установки с кустовой площадки, транспортировка ее блоков и узлов производятся при остановке скважин, находящихся в опасной зоне. Размеры и границы опасных зон в зависимости от вида работ - опускание вышки, снятие с точки - устанавливаются в пределах высота вышки плюс 10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10. Работы по бурению скважины на кусте и эксплуатация действующих скважин при выполнении различного рода опрессовок трубопроводов, манифольдов высокого давления, прекращаются в случае создания помех для выполнения перечисленных работ и технологических операций в опасных зонах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11. При авариях с открытыми изливами нефти и газа (фонтанирование) все работы на кусте, включая добычу нефти, должны быть прекращены до ликвидации аварии. Руководство штабом по ликвидации аварий возлагается на технического директора предприятия, производящего работы в соответствии с заключенным договором подряда на объекте, переданного ему для проведения работ в установленном порядке и не принятого в эксплуатацию нефтегазодобывающим предприятие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 xml:space="preserve">3.12. Допускается ведение работ по освоению, ремонту и вводу в действие скважин с одновременным бурением на кусте и одновременная работа нескольких бригад по ремонту скважин.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(признаки газонефтеводопроявлений, отклонение от технологического регламента и т.п.). В таких случаях все работы на кусте приостанавливаются до устранения причин возникновения нестандартной ситуации, с оперативным сообщением о происшествии центральной инженерно-технологической службы нефтегаздобывающего управления (НГДУ) ОАО «Славнефть-Мегионнефтегаз». </w:t>
      </w:r>
    </w:p>
    <w:p>
      <w:pPr>
        <w:pStyle w:val="TextBody"/>
        <w:numPr>
          <w:ilvl w:val="0"/>
          <w:numId w:val="0"/>
        </w:numPr>
        <w:spacing w:before="60" w:after="0"/>
        <w:ind w:left="0" w:firstLine="708"/>
        <w:rPr/>
      </w:pPr>
      <w:r>
        <w:rPr/>
      </w:r>
    </w:p>
    <w:p>
      <w:pPr>
        <w:pStyle w:val="Heading1"/>
        <w:spacing w:before="300" w:after="100"/>
        <w:jc w:val="center"/>
        <w:rPr>
          <w:bCs w:val="false"/>
          <w:i/>
          <w:i/>
          <w:iCs/>
          <w:sz w:val="28"/>
          <w:szCs w:val="31"/>
        </w:rPr>
      </w:pPr>
      <w:bookmarkStart w:id="3" w:name="__RefHeading___Toc311896391"/>
      <w:bookmarkEnd w:id="3"/>
      <w:r>
        <w:rPr>
          <w:bCs w:val="false"/>
          <w:i/>
          <w:iCs/>
          <w:sz w:val="28"/>
          <w:szCs w:val="31"/>
        </w:rPr>
        <w:t>4. Освоение, ремонт и эксплуатация скважин.</w:t>
      </w:r>
    </w:p>
    <w:p>
      <w:pPr>
        <w:pStyle w:val="Normal"/>
        <w:rPr>
          <w:bCs/>
          <w:i/>
          <w:i/>
          <w:iCs/>
          <w:sz w:val="28"/>
          <w:szCs w:val="31"/>
        </w:rPr>
      </w:pPr>
      <w:r>
        <w:rPr>
          <w:bCs/>
          <w:i/>
          <w:iCs/>
          <w:sz w:val="28"/>
          <w:szCs w:val="31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. Освоение скважин на кусте должно производиться в соответствии с планом или дополнением к нему («Дополнительный план»), разработанным подрядным предприятием, осуществляющим работы по освоению, на основе заказ - наряда от предприятия – заказчика (НГДУ) с необходимой технической, геологической и геофизической информацией по скважине, полученной от буровой организации. План работ по освоению скважин согласовывается с техническим и геологическим руководством бурового предприятия, НГДУ, ОАО «СН-МНГ» и утверждается техническими руководителями предприятия-подрядчика. 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2. Освоение скважины производится подрядчиком в объеме, согласованном с НГДУ, и может включать следующие операции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промывка, геофизические работы, перфорация, спуск НКТ и внутрискважинного оборудования, установка фонтанной арматуры, промывка на воду и нефть, сдача скважины нефтегазодобывающему предприятию по акту в соответствии с установленным регламентом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одключение освоенных скважин к коммуникациям сбора нефти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 xml:space="preserve">4.3. На все время проведения прострелочно-взрывных работ вокруг скважины устанавливается опасная зона в радиусе на менее 50м, обозначенная по периметру знаками обозначения границ (сигнальным ограждением) и предупреждающими аншлагами «Взрывные работы». Работы по ремонту соседних скважин приостанавливаются, если они находятся в опасной зоне. Ответственный руководитель работ, проводимых на кустовой площадке, должен предупредить о проведении прострелочных работ всех действующих ну кусте смежные подразделения.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</w:rPr>
        <w:t xml:space="preserve">При перфорации скважины в кусте следует руководствоваться «Едиными правилами безопасности при взрывных работах»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8917 \n \h </w:instrText>
      </w:r>
      <w:r>
        <w:rPr>
          <w:sz w:val="28"/>
        </w:rPr>
        <w:fldChar w:fldCharType="separate"/>
      </w:r>
      <w:r>
        <w:rPr>
          <w:sz w:val="28"/>
        </w:rPr>
        <w:t>[6]</w:t>
      </w:r>
      <w:r>
        <w:rPr>
          <w:sz w:val="28"/>
        </w:rPr>
        <w:fldChar w:fldCharType="end"/>
      </w:r>
      <w:r>
        <w:rPr>
          <w:sz w:val="28"/>
        </w:rPr>
        <w:t xml:space="preserve">, «Правилами безопасности в нефтяной и газовой промышленности»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8932 \n \h </w:instrText>
      </w:r>
      <w:r>
        <w:rPr>
          <w:sz w:val="28"/>
        </w:rPr>
        <w:fldChar w:fldCharType="separate"/>
      </w:r>
      <w:r>
        <w:rPr>
          <w:sz w:val="28"/>
        </w:rPr>
        <w:t>[1]</w:t>
      </w:r>
      <w:r>
        <w:rPr>
          <w:sz w:val="28"/>
        </w:rPr>
        <w:fldChar w:fldCharType="end"/>
      </w:r>
      <w:r>
        <w:rPr>
          <w:sz w:val="28"/>
        </w:rPr>
        <w:t xml:space="preserve"> и «Техническими требованиями на подготовку скважин к проведению геолого-технического контроля и осуществлению геохимических, геодезических и гидродинамических исследований в бурящихся скважинах»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4. НГДУ  в плане работ на капитальный ремонт скважин указывает исходные данные для  проведения перфорации. План производства работ на прострелочно-взрывные работы составляется геологической службой КРС и утверждается техническим руководителем геофизического предприятия. Приступать к выполнению прострелочно-взрывных работ на скважине разрешается только после окончания работ по подготовке ее территории, ствола и оборудования к прострелочно-взрывным работам, подтвержденного Актом готовности скважины для производства прострелочно- взрывных работ, подписанным представителем КРС и геофизики. 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5. После спуска НКТ, установки устьевой арматуры и проверки ее на герметичность, все задвижки должны быть закрыты. Устьевая арматура должна быть собрана в соответствии с утвержденной схемой, и на ней должны быть установлены манометры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6. Устья скважин на кусте должны быть оборудованы (в зависимости от способа эксплуатации) соответствующими устьевыми арматурами, а их колонные фланцы должны быть расположены на одном уровне от поверхности кустовой площадк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В пойменной зоне расположения куста последняя муфта кондуктора при строительстве скважины устанавливается на уровне 300мм от отсыпки куста. В не пойменной зоне - по уровню отсыпк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7. С вводом в эксплуатацию первой скважины на кусте, должен быть установлен порядок контроля загазованности воздушной среды всей территории кустовой площадки. Разработка графика,  определение места отбора проб и порядок контроля осуществляются НГДУ. Реализация этого контроля возлагается на ответственного руководителя работ на кустовой площадке.</w:t>
      </w:r>
    </w:p>
    <w:p>
      <w:pPr>
        <w:pStyle w:val="TextBody"/>
        <w:numPr>
          <w:ilvl w:val="0"/>
          <w:numId w:val="0"/>
        </w:numPr>
        <w:ind w:left="0" w:firstLine="1134"/>
        <w:rPr/>
      </w:pPr>
      <w:r>
        <w:rPr/>
        <w:t>4.7.1. Для производства работ на отведенном участке ( объекте) кустовой площадки составление графика и осуществление замеров газовоздушной среды осуществляет подрядная организаци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8. После окончания бурения, освоения скважин кустовая площадка должна быть освобождена от лишнего оборудования и материала, выкидные и нагнетательные трубопроводы, силовые кабеля и другие коммуникации должны быть уложены в грунт или на эстакады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осле сдачи заказчику кустовой площадки или ее части по акту подрядчик не несет никакой ответственности за инциденты и происшествия на этой территори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а нефти запрещается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9. Работы по ремонту скважин должны проводиться специализированной бригадой по плану, утвержденному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для бригад капитального ремонта скважин - техническим руководителем ремонтного предприятия;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для бригад подземного ремонта скважин – ведущим инженером нефтегазопромысла НГДУ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10. Передача скважин для ремонта и приемка их после ремонта производится по акту в соответствии с порядком, установленным в ОАО «Славнефть-Мегионнефтегаз». После приема скважины в ремонт ответственным за безопасное производство работ на выделенной территории кустовой площадки является мастер ремонтной бригады подрядной организации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11. Ремонт скважин на кусте без остановки соседней скважины разрешается при условии осуществления и использования специальных мероприятий и технических средств, предусмотренных планом работ.</w:t>
      </w:r>
    </w:p>
    <w:p>
      <w:pPr>
        <w:pStyle w:val="3"/>
        <w:spacing w:before="120" w:after="0"/>
        <w:rPr/>
      </w:pPr>
      <w:r>
        <w:rPr>
          <w:color w:val="000000"/>
        </w:rPr>
        <w:t>При ремонте механизированных скважин с расстоянием между центрами устьев менее 5 м, соседняя скважина должна быть остановлена, при необходимости заглушена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12. Разрешается ведение работ по освоению, ремонту и вводу в действие скважин с одновременным бурением на кусте и одновременная работа двух бригад по ремонту скважин.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(признаки газонефтеводопроявлений, отклонение от технологического регламента и т.п.). В таких случаях все работы на кусте приостанавливаются до устранения причин возникновения нештатной ситуаци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13. При одновременной работе двух бригад, подъемные агрегаты должны быть расположены не ближе 10 метров друг от друга (при расстоянии между осями скважин 3 метра, агрегаты располагаются через 2 скважины, при расстоянии 5 метров - через одну скважину). В любом случае оборудование, используемое при ремонте должно размещаться так, чтобы обеспечить безопасное выполнение основных и вспомогательных работ (технологических операций)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14. В период ремонта или освоения скважин, обязательны ежедневные проверки куста скважин, обслуживающим персоналом нефтегазопромысл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ри обнаружении неисправности устьевой арматуры или обвязки действующих скважин ремонтные работы должны быть прекращены и немедленно приняты меры по устранению неисправност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5. В период проведения ремонтных работ (освоения) должен вестись периодический контроль, за состоянием загазованности воздушной среды, по плану-графику в местах отмеченные на карте отбора проб ГВС.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лан-график и карта мест отбора проб ГВС утверждаются  техническим руководителем предприятия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4.16. При освоении и ремонте скважин должны быть приняты меры против разлива нефти и отходов нефтепродуктов, для чего необходимо применять инвентарные металлические поддоны и емкости.</w:t>
      </w:r>
    </w:p>
    <w:p>
      <w:pPr>
        <w:pStyle w:val="21"/>
        <w:spacing w:before="120" w:after="0"/>
        <w:jc w:val="both"/>
        <w:rPr/>
      </w:pPr>
      <w:r>
        <w:rPr/>
        <w:tab/>
        <w:t>4.17. запрещается нахождение в пределах установленных опасных зон у эксплуатирующихся скважин лиц и транспортных средств, не связанных с непосредственным выполнением работ на 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4" w:name="_Ref47327919"/>
      <w:bookmarkStart w:id="5" w:name="_Ref47327380"/>
      <w:bookmarkStart w:id="6" w:name="_Ref47327919"/>
      <w:bookmarkStart w:id="7" w:name="_Ref47327380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8" w:name="__RefHeading___Toc311896392"/>
            <w:bookmarkEnd w:id="8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к Положению по одновременному производству буровых работ, освоению, ремонту и эксплуатации скважин на кустовой площадкеОАО «СН-МНГ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  <w:bookmarkStart w:id="9" w:name="_Ref47327919"/>
      <w:bookmarkStart w:id="10" w:name="_Ref47327380"/>
      <w:bookmarkStart w:id="11" w:name="_Ref47327919"/>
      <w:bookmarkStart w:id="12" w:name="_Ref47327380"/>
      <w:bookmarkEnd w:id="11"/>
      <w:bookmarkEnd w:id="12"/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ряд-допуск на одновременные работы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1. 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2. Место проведения, наименование выполняемых работ, намеченные мероприятия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3. Фамилии, инициалы и подписи рабочих, допущенных к работе и прошедших инструктаж об особенностях ведения одновременных работ: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85"/>
        <w:gridCol w:w="3135"/>
        <w:gridCol w:w="15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.О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4. Краткий перечень работ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5. Наряд-допуск выдан: 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начальник РИТС (участка, цеха), дата выдачи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6. Наряд-допуск согласован: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7. Допуск к работе произвел: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8. Работы начаты: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допускающий, подпис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9. Работы окончены, люди удалены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допускающий, подпис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right"/>
        <w:rPr/>
      </w:pPr>
      <w:r>
        <w:rPr>
          <w:sz w:val="20"/>
        </w:rPr>
        <w:t>Ответственный: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Ф.И.О, подпис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right"/>
        <w:rPr>
          <w:sz w:val="20"/>
        </w:rPr>
      </w:pPr>
      <w:r>
        <w:rPr>
          <w:sz w:val="20"/>
        </w:rPr>
        <w:t>Допускающий: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Ф.И.О, подпись)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13" w:name="__RefHeading___Toc311896393"/>
            <w:bookmarkEnd w:id="13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ложение № 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к Положению по одновременному производству буровых работ, освоению, ремонту и эксплуатации скважин на кустовой площадкеОАО «СН-МНГ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иблиография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4" w:name="_Ref47328932"/>
      <w:bookmarkStart w:id="15" w:name="_Ref47327214"/>
      <w:bookmarkEnd w:id="15"/>
      <w:r>
        <w:rPr/>
        <w:t xml:space="preserve"> </w:t>
      </w:r>
      <w:r>
        <w:rPr/>
        <w:t>«Правила безопасности в нефтяной и газовой промышленности», утверждены Постановлением Федерального горного и промышленного надзора  России от 05.06.2003 г. № 56.</w:t>
      </w:r>
      <w:bookmarkEnd w:id="14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6" w:name="_Ref47328542"/>
      <w:r>
        <w:rPr/>
        <w:t>«Инструкция по безопасности одновременного производства буровых работ, освоения и эксплуатации скважин на кусте» (РД 08-435-02), утверждена постановлением Госгортехнадзора России от 11.03.2002 №14.</w:t>
      </w:r>
      <w:bookmarkEnd w:id="16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7" w:name="_Ref47327532"/>
      <w:bookmarkEnd w:id="17"/>
      <w:r>
        <w:rPr/>
        <w:t xml:space="preserve">«Положение об организации работы по подготовке и аттестации специалистов организаций, поднадзорных ФСпоЭТАН РФ» (РД 03-19-2007);  «Положение об организации обучения и проверки зананий рабочих организаций, поднадзорных ФСпоЭТАН РФ» утверждены </w:t>
      </w:r>
      <w:r>
        <w:rPr>
          <w:color w:val="000000"/>
        </w:rPr>
        <w:t>Приказом ФСпоЭТАН РФ от 29.01.2007 г. 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8" w:name="_Ref47328492"/>
      <w:r>
        <w:rPr/>
        <w:t xml:space="preserve"> </w:t>
      </w:r>
      <w:r>
        <w:rPr/>
        <w:t>«Инструкция по организации и безопасному ведению работ при ликвидации открытых газовых и нефтяных фонтанов», согласована письмом Федерального горного и промышленного надзора России от 29.07.2003 № 10-03/800 и утверждена первым заместителем министра энергетики РФ, 2003г.</w:t>
      </w:r>
      <w:bookmarkEnd w:id="18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9" w:name="_Ref47328678"/>
      <w:r>
        <w:rPr/>
        <w:t>«Типовая инструкция по организации безопасного проведения огневых работ на взрывоопасных и взрывопожароопасных объектах» (РД 09-364-00), утверждена постановлением Госгортехнадзора России от 23.06.2000 №38.</w:t>
      </w:r>
      <w:bookmarkEnd w:id="19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20" w:name="_Ref47328917"/>
      <w:r>
        <w:rPr/>
        <w:t>«Единые правила безопасности при взрывных работах» (ПБ 13-407-01), утверждены постановлением Госгортехнадзора России от 30.01.2001 №3.</w:t>
      </w:r>
      <w:bookmarkEnd w:id="20"/>
    </w:p>
    <w:p>
      <w:pPr>
        <w:pStyle w:val="TextBody"/>
        <w:numPr>
          <w:ilvl w:val="0"/>
          <w:numId w:val="3"/>
        </w:numPr>
        <w:spacing w:before="180" w:after="0"/>
        <w:rPr/>
      </w:pPr>
      <w:r>
        <w:rPr/>
        <w:t xml:space="preserve">«Инструкция по предупреждению газонефтеводопроявлений и открытых фонтанов при строительстве и ремонте скважин в нефтяной и газовой промышленности» (РД 08-254-98) утверждена постановлением Госгортехнадзора России от 31.12.1998 №80.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 – 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bCs/>
        <w:sz w:val="16"/>
      </w:rPr>
    </w:pPr>
    <w:r>
      <w:rPr>
        <w:rFonts w:cs="Times New Roman" w:ascii="Times New Roman" w:hAnsi="Times New Roman"/>
        <w:b/>
        <w:bCs/>
        <w:sz w:val="16"/>
      </w:rPr>
      <w:t xml:space="preserve">Положение  по одновременному производству буровых работ, освоению, ремонту и эксплуатации скважин на кустовой площадке ОАО «Славнефть-Мегионнефтегаз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2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10:00Z</dcterms:created>
  <dc:creator>Petrushina</dc:creator>
  <dc:description/>
  <cp:keywords/>
  <dc:language>en-US</dc:language>
  <cp:lastModifiedBy>Игорь Федорович Салеев</cp:lastModifiedBy>
  <cp:lastPrinted>2014-07-21T10:45:00Z</cp:lastPrinted>
  <dcterms:modified xsi:type="dcterms:W3CDTF">2014-07-21T04:45:00Z</dcterms:modified>
  <cp:revision>16</cp:revision>
  <dc:subject/>
  <dc:title> </dc:title>
</cp:coreProperties>
</file>