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70.55pt;margin-top:139.45pt;width:436.45pt;height:91.1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"/>
            <v:stroke color="black" weight="9360" joinstyle="miter" endcap="flat"/>
            <w10:wrap type="none"/>
          </v:shape>
        </w:pict>
        <w:t>Заказ - Наряд № 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70230</wp:posOffset>
                </wp:positionV>
                <wp:extent cx="2757170" cy="5010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239"/>
                              <w:gridCol w:w="559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20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39.45pt;mso-wrap-distance-left:9pt;mso-wrap-distance-right:0pt;mso-wrap-distance-top:0pt;mso-wrap-distance-bottom:0pt;margin-top:-44.9pt;mso-position-vertical-relative:text;margin-left:59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239"/>
                        <w:gridCol w:w="559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2398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0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705</wp:posOffset>
                </wp:positionH>
                <wp:positionV relativeFrom="paragraph">
                  <wp:posOffset>-601980</wp:posOffset>
                </wp:positionV>
                <wp:extent cx="2315845" cy="9137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845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лавный инженер __НГД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АО «СН-МНГ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(Ф.И.О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«____»_____________20_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2.35pt;height:71.95pt;mso-wrap-distance-left:9.05pt;mso-wrap-distance-right:9.05pt;mso-wrap-distance-top:0pt;mso-wrap-distance-bottom:0pt;margin-top:-47.4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лавный инженер __НГДУ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ОАО «СН-МНГ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___________________(Ф.И.О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«____»_____________20___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97000</wp:posOffset>
                </wp:positionH>
                <wp:positionV relativeFrom="paragraph">
                  <wp:posOffset>-24765</wp:posOffset>
                </wp:positionV>
                <wp:extent cx="6062980" cy="1816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9"/>
                              <w:gridCol w:w="3819"/>
                              <w:gridCol w:w="336"/>
                              <w:gridCol w:w="423"/>
                              <w:gridCol w:w="456"/>
                              <w:gridCol w:w="1524"/>
                              <w:gridCol w:w="456"/>
                              <w:gridCol w:w="422"/>
                              <w:gridCol w:w="423"/>
                            </w:tblGrid>
                            <w:tr>
                              <w:trPr/>
                              <w:tc>
                                <w:tcPr>
                                  <w:tcW w:w="1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 Мегион</w:t>
                                  </w:r>
                                </w:p>
                              </w:tc>
                              <w:tc>
                                <w:tcPr>
                                  <w:tcW w:w="3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14.3pt;mso-wrap-distance-left:9pt;mso-wrap-distance-right:9pt;mso-wrap-distance-top:0pt;mso-wrap-distance-bottom:0pt;margin-top:-1.95pt;mso-position-vertical-relative:text;margin-left:110pt;mso-position-horizontal-relative:page">
                <v:fill opacity="0f"/>
                <v:textbox inset="0in,0in,0in,0in">
                  <w:txbxContent>
                    <w:tbl>
                      <w:tblPr>
                        <w:tblW w:w="9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9"/>
                        <w:gridCol w:w="3819"/>
                        <w:gridCol w:w="336"/>
                        <w:gridCol w:w="423"/>
                        <w:gridCol w:w="456"/>
                        <w:gridCol w:w="1524"/>
                        <w:gridCol w:w="456"/>
                        <w:gridCol w:w="422"/>
                        <w:gridCol w:w="423"/>
                      </w:tblGrid>
                      <w:tr>
                        <w:trPr/>
                        <w:tc>
                          <w:tcPr>
                            <w:tcW w:w="16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Мегион</w:t>
                            </w:r>
                          </w:p>
                        </w:tc>
                        <w:tc>
                          <w:tcPr>
                            <w:tcW w:w="3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9800</wp:posOffset>
                </wp:positionH>
                <wp:positionV relativeFrom="paragraph">
                  <wp:posOffset>65405</wp:posOffset>
                </wp:positionV>
                <wp:extent cx="6062980" cy="18161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9"/>
                              <w:gridCol w:w="579"/>
                              <w:gridCol w:w="540"/>
                              <w:gridCol w:w="1564"/>
                              <w:gridCol w:w="239"/>
                              <w:gridCol w:w="717"/>
                              <w:gridCol w:w="900"/>
                              <w:gridCol w:w="3320"/>
                            </w:tblGrid>
                            <w:tr>
                              <w:trPr/>
                              <w:tc>
                                <w:tcPr>
                                  <w:tcW w:w="1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Договор №.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г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14.3pt;mso-wrap-distance-left:9pt;mso-wrap-distance-right:9pt;mso-wrap-distance-top:0pt;mso-wrap-distance-bottom:0pt;margin-top:5.15pt;mso-position-vertical-relative:text;margin-left:74pt;mso-position-horizontal-relative:page">
                <v:fill opacity="0f"/>
                <v:textbox inset="0in,0in,0in,0in">
                  <w:txbxContent>
                    <w:tbl>
                      <w:tblPr>
                        <w:tblW w:w="9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9"/>
                        <w:gridCol w:w="579"/>
                        <w:gridCol w:w="540"/>
                        <w:gridCol w:w="1564"/>
                        <w:gridCol w:w="239"/>
                        <w:gridCol w:w="717"/>
                        <w:gridCol w:w="900"/>
                        <w:gridCol w:w="3320"/>
                      </w:tblGrid>
                      <w:tr>
                        <w:trPr/>
                        <w:tc>
                          <w:tcPr>
                            <w:tcW w:w="16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Договор №.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г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39800</wp:posOffset>
                </wp:positionH>
                <wp:positionV relativeFrom="paragraph">
                  <wp:posOffset>93980</wp:posOffset>
                </wp:positionV>
                <wp:extent cx="4297680" cy="18161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5040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Заказчик 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14.3pt;mso-wrap-distance-left:9pt;mso-wrap-distance-right:9pt;mso-wrap-distance-top:0pt;mso-wrap-distance-bottom:0pt;margin-top:7.4pt;mso-position-vertical-relative:text;margin-left:74pt;mso-position-horizontal-relative:page">
                <v:fill opacity="0f"/>
                <v:textbox inset="0in,0in,0in,0in">
                  <w:txbxContent>
                    <w:tbl>
                      <w:tblPr>
                        <w:tblW w:w="67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5040"/>
                      </w:tblGrid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Заказчик 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39800</wp:posOffset>
                </wp:positionH>
                <wp:positionV relativeFrom="paragraph">
                  <wp:posOffset>115570</wp:posOffset>
                </wp:positionV>
                <wp:extent cx="4297680" cy="18161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5040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сполнитель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14.3pt;mso-wrap-distance-left:9pt;mso-wrap-distance-right:9pt;mso-wrap-distance-top:0pt;mso-wrap-distance-bottom:0pt;margin-top:9.1pt;mso-position-vertical-relative:text;margin-left:74pt;mso-position-horizontal-relative:page">
                <v:fill opacity="0f"/>
                <v:textbox inset="0in,0in,0in,0in">
                  <w:txbxContent>
                    <w:tbl>
                      <w:tblPr>
                        <w:tblW w:w="67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5040"/>
                      </w:tblGrid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итель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мечание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790430" cy="170497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0430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850"/>
                              <w:gridCol w:w="567"/>
                              <w:gridCol w:w="709"/>
                              <w:gridCol w:w="1134"/>
                              <w:gridCol w:w="1559"/>
                              <w:gridCol w:w="992"/>
                              <w:gridCol w:w="1134"/>
                              <w:gridCol w:w="851"/>
                              <w:gridCol w:w="1417"/>
                              <w:gridCol w:w="1418"/>
                              <w:gridCol w:w="1417"/>
                              <w:gridCol w:w="1418"/>
                              <w:gridCol w:w="1418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0"/>
                                      <w:szCs w:val="20"/>
                                    </w:rPr>
                                    <w:t>т-ка ввода ингибито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0"/>
                                      <w:szCs w:val="20"/>
                                    </w:rPr>
                                    <w:t>Месторожд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0"/>
                                      <w:szCs w:val="20"/>
                                    </w:rPr>
                                    <w:t>Наименование реагент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0"/>
                                      <w:szCs w:val="20"/>
                                    </w:rPr>
                                    <w:t>Цель защит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0"/>
                                      <w:szCs w:val="20"/>
                                    </w:rPr>
                                    <w:t>Объём жидкости, м3/су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0"/>
                                      <w:szCs w:val="20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0"/>
                                      <w:szCs w:val="20"/>
                                    </w:rPr>
                                    <w:t>О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0"/>
                                      <w:szCs w:val="20"/>
                                    </w:rPr>
                                    <w:t>Расход ингибитора, тн/мес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0"/>
                                      <w:szCs w:val="20"/>
                                    </w:rPr>
                                    <w:t>Расход ингибитора, литр/мес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0"/>
                                      <w:szCs w:val="20"/>
                                    </w:rPr>
                                    <w:t>Расход ингибитора, литр/су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0"/>
                                      <w:szCs w:val="20"/>
                                    </w:rPr>
                                    <w:t>Расход ингибитора, литр/час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0"/>
                                      <w:szCs w:val="20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0"/>
                                      <w:szCs w:val="20"/>
                                    </w:rPr>
                                    <w:t>НГП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0"/>
                                      <w:szCs w:val="20"/>
                                    </w:rPr>
                                    <w:t>кус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0"/>
                                      <w:szCs w:val="20"/>
                                    </w:rPr>
                                    <w:t>скв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0"/>
                                      <w:szCs w:val="20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9pt;height:134.25pt;mso-wrap-distance-left:9pt;mso-wrap-distance-right:9pt;mso-wrap-distance-top:0pt;mso-wrap-distance-bottom:0pt;margin-top:7.2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41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850"/>
                        <w:gridCol w:w="567"/>
                        <w:gridCol w:w="709"/>
                        <w:gridCol w:w="1134"/>
                        <w:gridCol w:w="1559"/>
                        <w:gridCol w:w="992"/>
                        <w:gridCol w:w="1134"/>
                        <w:gridCol w:w="851"/>
                        <w:gridCol w:w="1417"/>
                        <w:gridCol w:w="1418"/>
                        <w:gridCol w:w="1417"/>
                        <w:gridCol w:w="1418"/>
                        <w:gridCol w:w="1418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0"/>
                                <w:szCs w:val="20"/>
                              </w:rPr>
                              <w:t>т-ка ввода ингибитора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0"/>
                                <w:szCs w:val="20"/>
                              </w:rPr>
                              <w:t>Месторождение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0"/>
                                <w:szCs w:val="20"/>
                              </w:rPr>
                              <w:t>Наименование реагента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0"/>
                                <w:szCs w:val="20"/>
                              </w:rPr>
                              <w:t>Цель защиты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0"/>
                                <w:szCs w:val="20"/>
                              </w:rPr>
                              <w:t>Объём жидкости, м3/сут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0"/>
                                <w:szCs w:val="20"/>
                              </w:rPr>
                              <w:t>О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0"/>
                                <w:szCs w:val="20"/>
                              </w:rPr>
                              <w:t>Расход ингибитора, тн/мес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0"/>
                                <w:szCs w:val="20"/>
                              </w:rPr>
                              <w:t>Расход ингибитора, литр/мес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0"/>
                                <w:szCs w:val="20"/>
                              </w:rPr>
                              <w:t>Расход ингибитора, литр/су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0"/>
                                <w:szCs w:val="20"/>
                              </w:rPr>
                              <w:t>Расход ингибитора, литр/час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0"/>
                                <w:szCs w:val="20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0"/>
                                <w:szCs w:val="20"/>
                              </w:rPr>
                              <w:t>НГП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0"/>
                                <w:szCs w:val="20"/>
                              </w:rPr>
                              <w:t>кус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0"/>
                                <w:szCs w:val="20"/>
                              </w:rPr>
                              <w:t>скв.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0"/>
                                <w:szCs w:val="20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личество заправок производится (исполнителем) по мере расхода химреагента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361"/>
        <w:rPr>
          <w:b/>
          <w:b/>
        </w:rPr>
      </w:pPr>
      <w:r>
        <w:rPr>
          <w:b/>
        </w:rPr>
        <w:t xml:space="preserve">Начальник ПТО  __НГДУ                 _______________________          (Ф.И.О)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firstLine="361"/>
        <w:rPr/>
      </w:pPr>
      <w:r>
        <w:rPr>
          <w:b/>
        </w:rPr>
        <w:t xml:space="preserve">Главный технолог __НГДУ               _______________________          (Ф.И.О) </w:t>
      </w:r>
    </w:p>
    <w:p>
      <w:pPr>
        <w:pStyle w:val="Normal"/>
        <w:ind w:left="708" w:firstLine="361"/>
        <w:rPr>
          <w:b/>
          <w:b/>
        </w:rPr>
      </w:pPr>
      <w:r>
        <w:rPr>
          <w:b/>
        </w:rPr>
      </w:r>
    </w:p>
    <w:p>
      <w:pPr>
        <w:pStyle w:val="Normal"/>
        <w:ind w:left="708" w:firstLine="361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Подготовил:</w:t>
      </w:r>
    </w:p>
    <w:p>
      <w:pPr>
        <w:pStyle w:val="Normal"/>
        <w:ind w:firstLine="708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должность</w:t>
      </w:r>
      <w:r>
        <w:rPr>
          <w:sz w:val="20"/>
          <w:szCs w:val="20"/>
        </w:rPr>
        <w:t>)</w:t>
      </w:r>
    </w:p>
    <w:p>
      <w:pPr>
        <w:pStyle w:val="Normal"/>
        <w:ind w:firstLine="708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Ф.И.О</w:t>
      </w:r>
      <w:r>
        <w:rPr>
          <w:sz w:val="20"/>
          <w:szCs w:val="20"/>
        </w:rPr>
        <w:t>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тел.:</w:t>
      </w:r>
    </w:p>
    <w:sectPr>
      <w:type w:val="nextPage"/>
      <w:pgSz w:orient="landscape" w:w="16838" w:h="11906"/>
      <w:pgMar w:left="255" w:right="255" w:gutter="0" w:header="0" w:top="1259" w:footer="0" w:bottom="56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705" w:leader="none"/>
      </w:tabs>
    </w:pPr>
    <w:rPr>
      <w:b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sz w:val="20"/>
    </w:rPr>
  </w:style>
  <w:style w:type="paragraph" w:styleId="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72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00:00Z</dcterms:created>
  <dc:creator>RovnaiaNV</dc:creator>
  <dc:description/>
  <cp:keywords/>
  <dc:language>en-US</dc:language>
  <cp:lastModifiedBy>Виктория Анатольевна Токарева</cp:lastModifiedBy>
  <cp:lastPrinted>2014-09-11T11:41:00Z</cp:lastPrinted>
  <dcterms:modified xsi:type="dcterms:W3CDTF">2014-09-11T05:41:00Z</dcterms:modified>
  <cp:revision>3</cp:revision>
  <dc:subject/>
  <dc:title>ФОРМА № 1 (при оплате Товара по факту поставки)</dc:title>
</cp:coreProperties>
</file>