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3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1_» ___06_____  __2015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ветотехническ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сент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268"/>
        <w:gridCol w:w="1134"/>
        <w:gridCol w:w="184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ДКУ01-72х1-002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 LL-ДКУ-02-095-65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льник светодиод 220В 595х595х40-55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au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диодный LSI-80-8000-80-IP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диодный LSI-80-8000-SH1-IP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2-26T09:58:00Z</cp:lastPrinted>
  <dcterms:modified xsi:type="dcterms:W3CDTF">2015-06-01T06:18:00Z</dcterms:modified>
  <cp:revision>130</cp:revision>
  <dc:subject/>
  <dc:title>Описание процесса проведения конкурсов</dc:title>
</cp:coreProperties>
</file>