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ветотехнической продукци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ветотехническая продукция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август-сентябрь 2015 г.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 авгус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5-21T03:07:00Z</dcterms:modified>
  <cp:revision>78</cp:revision>
  <dc:subject/>
  <dc:title>Описание процесса проведения конкурсов</dc:title>
</cp:coreProperties>
</file>