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53"/>
        <w:gridCol w:w="2686"/>
        <w:gridCol w:w="3282"/>
        <w:gridCol w:w="992"/>
        <w:gridCol w:w="113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29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нетушитель углекислотный ОУ-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ОСТ 51057-2001 для классов пожара (А,В,С,Е) до 1000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8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нетушитель порошковый ОП-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1057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нетушитель углекислотный ОУ-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2"/>
                <w:szCs w:val="22"/>
              </w:rPr>
              <w:t>для классов пожара (А,В,С,Е) до 1000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2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труб с выкидной трубкой к ОУ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06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нетушитель углекислотный ОУ-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ОСТ Р51017-2009 для классов пожара (А,В,С,Е) до 1000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1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нетушитель углекислотный ОУ-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2"/>
                <w:szCs w:val="22"/>
              </w:rPr>
              <w:t>для классов пожара (А,В,С,Е) до 1000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1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нетушитель порошковый ОП-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1057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1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нетушитель порошковый ОП-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огнетушащего вещества, кг 3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 выброса, м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а, кг 65...7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пазон рабочих температур, °С-40...+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ы, мм 735х550х47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ОСТ Р 51057-97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1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нетушитель углекислотный ОУ-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51057-20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ля классов пожара (А,В,С,Е) до 1000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2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нетушитель порошковый ОП-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огнетушащего вещества, кг</w:t>
              <w:tab/>
              <w:t>7,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 выброса, м 4,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а, кг 11,5...1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пазон рабочих температур, °С-40...+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ы, мм 535х350х35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Р 5105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79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ав пожар. РПМ(В)-50-1,6-УХЛ1 "Гетекс"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головками ГР-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79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ав напорно-всасывающий В-7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головками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15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ав пожарн напорный РПМ(В)-50-1,6-УХЛ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головками ГР-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15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вол пожарный РС-50-0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15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ав пожар напорный РПМ(П)80-1,6ИМ-УХЛ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головками ГР-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1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ав пожар напорный РПМ(П)50-1,6ИМ-УХЛ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 головками ГР-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8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ав пожарный латекс (20м;ГР;РС) 7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головками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8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ав пожарный латекс (20м;ГР;РС) 5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головками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14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ав "Армтекс" 5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на рукава в скатке, м: 20 ±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чее давление, МПа не более: 1,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Т Р 51049-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головками ГР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25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етвление трехходовое РТ-8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6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ка заглушка ГЗ-8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7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ка заглушка ГЗ-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7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ка муфтовая ГМ-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7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ка муфтовая ГМ-8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7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ка переходная ГП-50х8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ка переходная ГП-50х7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7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ка переходная ГП-70х8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2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ьцо уплотнительное резиновое КН-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4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тнище противопожарное 1,5х2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38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гор пожарны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10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щик пожарный для песка 750х600х64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щ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гнетушитель </w:t>
            </w:r>
            <w:r>
              <w:rPr>
                <w:sz w:val="16"/>
                <w:szCs w:val="16"/>
              </w:rPr>
              <w:t>ОП</w:t>
            </w:r>
            <w:r>
              <w:rPr>
                <w:sz w:val="20"/>
                <w:szCs w:val="20"/>
              </w:rPr>
              <w:t>10-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штыковая – 1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совковая – 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ище противопож.1,5х2м – 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 пожарное – 2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ор пожарный – 1 ш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м пожарный –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3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щик пожарный со щитом 1700х1000х55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плектация щ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гнетушитель </w:t>
            </w:r>
            <w:r>
              <w:rPr>
                <w:sz w:val="16"/>
                <w:szCs w:val="16"/>
              </w:rPr>
              <w:t>ОП</w:t>
            </w:r>
            <w:r>
              <w:rPr>
                <w:sz w:val="20"/>
                <w:szCs w:val="20"/>
              </w:rPr>
              <w:t>10-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штыковая – 1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а совковая – 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ище противопож.1,5х2м – 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 пожарное – 2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ор пожарный – 1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 пожарный – 1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24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нетушитель ранцевый РЛО-М.00.000ПС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9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тно противопожарное ПП-300(1,5х2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46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ро пожарно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85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помпа HONDA WH20Х / или аналог в полном соответствии тех.характеристика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ительность, л / мин 710 Производительность, м³/час 43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ор, бар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ота всасывания, м</w:t>
              <w:tab/>
              <w:t>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высота нагнетания, м 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размер частиц, мм 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единения (диаметр в дюймах/ мм) 2/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игатель (тип/ объем, см. куб.) GX 160/16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мкость топливного бака, л 3.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олжительность автоном. работы, час 1.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длина, ширина, высота), мм 620 х 460 х 46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  <w:tab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6-05-04T16:02:00Z</cp:lastPrinted>
  <dcterms:modified xsi:type="dcterms:W3CDTF">2016-05-31T10:41:00Z</dcterms:modified>
  <cp:revision>23</cp:revision>
  <dc:subject/>
  <dc:title>Описание процесса проведения конкурсов</dc:title>
</cp:coreProperties>
</file>