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3110"/>
        <w:gridCol w:w="3119"/>
        <w:gridCol w:w="850"/>
        <w:gridCol w:w="170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кислородный Ш-9,0-2,0-Х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356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пропановый 1-9,0-0,63-Х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356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4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полив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Шланг поливочный ПВХ 3/4", диаметр 25мм, армированный, усиленный Palisad трехслойный шланг;  армированный корд; выдерживает давление 13 бар;                           диапазон рабочих темп. от –5 до +65 °С;          безопасен для окружающей среды; совместим со всеми элементами системы полива PALISAD и PALISAD Lux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0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РВД 50мм-25МПа-4000мм с БРС2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647-029-27005283-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боты с нефтегазосодержащими жидкост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6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дюритовый 0,7МПА D-16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005-6016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8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дюритовый 0,7МПА D-3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005-6016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9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МБС со спиралью Б-1-10 D-5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ОСТ 539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3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напорно-всасыв.(гофрированн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Б,давл.1Мпа D-25мм ГОСТ 539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3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напорно-всасыв.(гофрированн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Б,давл.1Мпа D-100мм ГОСТ 539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3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напорно-всасыв.(гофрированн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Б,давл.1Мпа D-75мм ГОСТ 539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4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напор.с текстил.каркас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ПАР-2,D-25мм ГОСТ 18698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а МБС 2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338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5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а МБС 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338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5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а МБС 8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338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3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о мембран.с тканью АМ-93 тол.0,9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МРТУ 38-005-6109-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6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 750ммх7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/>
              <w:t>ГОСТ 4997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4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а техническая 2Н-I-МБС-С-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338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5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а техническая 2Н-I-МБС-С-1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338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запорный резиновый ЗШМ-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92929"/>
                <w:sz w:val="22"/>
                <w:szCs w:val="22"/>
              </w:rPr>
            </w:pPr>
            <w:r>
              <w:rPr>
                <w:color w:val="292929"/>
                <w:sz w:val="22"/>
                <w:szCs w:val="22"/>
              </w:rPr>
              <w:t>ТУ 38 105137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ем. Трубопроводов температура эксплуатации от минус 40 °С до плюс 40 °С при действии одностороннего давления на шар до 10 к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запорный резиновый ЗШМ-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92929"/>
                <w:sz w:val="22"/>
                <w:szCs w:val="22"/>
              </w:rPr>
            </w:pPr>
            <w:r>
              <w:rPr>
                <w:color w:val="292929"/>
                <w:sz w:val="22"/>
                <w:szCs w:val="22"/>
              </w:rPr>
              <w:t>ТУ 38 105137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ем. Трубопроводов температура эксплуатации от минус 40 °С до плюс 40 °С при действии одностороннего давления на шар до 10 к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запорный резиновый ЗШМ-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92929"/>
                <w:sz w:val="22"/>
                <w:szCs w:val="22"/>
              </w:rPr>
            </w:pPr>
            <w:r>
              <w:rPr>
                <w:color w:val="292929"/>
                <w:sz w:val="22"/>
                <w:szCs w:val="22"/>
              </w:rPr>
              <w:t>ТУ 38 105137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ем. Трубопроводов температура эксплуатации от минус 40 °С до плюс 40 °С при действии одностороннего давления на шар до 10 к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 запорный резиновый ЗШМ-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92929"/>
                <w:sz w:val="22"/>
                <w:szCs w:val="22"/>
              </w:rPr>
            </w:pPr>
            <w:r>
              <w:rPr>
                <w:color w:val="292929"/>
                <w:sz w:val="22"/>
                <w:szCs w:val="22"/>
              </w:rPr>
              <w:t>ТУ 38 105137-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ем. Трубопроводов температура эксплуатации от минус 40 °С до плюс 40 °С при действии одностороннего давления на шар до 10 к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4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онвейерная резиноткан.3-х сл.4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20-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т маслобензостойкий ПМБ-3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т маслобензостойкий ПМБ-2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т маслобензостойкий ПМБ-1,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т маслобензостойкий ПМБ-4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4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т маслобензостойкий ПМБ-1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5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нит общего назначения ПОН-Б-0,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асбест. АГИ 12х12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2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асбест. АГИ 14х14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2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асбест. АГИ 8х8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2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асбест. АФТ 16х16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2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асбест. АГИ 5х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2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асбест. АГИ 10х1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52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7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графит.МС105 6х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графит.НУ-4051 13х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графит.Н-4000 16х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графит.НУ-4051 16х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1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графит.Н-4000 13х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 графит.МС 105 8х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7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 Н-4000 10х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7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 Н-4000 14х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07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 НУ-4051 10х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ик. НУ-4051 14х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3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вка сальн.графит. МС-510А 18х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У 2573-004-13267785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откань АТ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102-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ошнур ШАОН D-18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79-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6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тормозная ЭМ-1 8х8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960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тормозная ЭМ-1 10х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15960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тормозная ЭМ-1 10х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СТ 15960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ЛЭТСАР I-IIг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617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иперная Н-20 (хлопок-лавса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2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электроизоляционная х/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214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2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электроизоляционная ПВ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214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органическое 3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2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органическое 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окартон (синтофлекс) 616-0,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05758799-011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текстолит СТЭФ-У 2,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16-89И79.0066 002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лит конструкционный ПТК 5-78 3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-78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лит конструкционный ПТК 5-78 2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-78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лит конструкционный ПТК 5-78 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-78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лит конструкционный ПТК 5-78 1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-78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лектроизоляц.ПВХ ТВ-40 D-4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034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линоксиновая ТЛВ D-4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16-89 И16.0031.001 тип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лектроизоляц.ПВХ ТВ-40 D-2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034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аяся ТУТ 24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237-002-07622740-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аяся ТУТ 60/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237-002-07622740-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линоксиновая ТЛВ D-6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16-89 И16.0031.001 тип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1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линоксиновая ТЛВ D-2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16-89 И16.0031.001 тип 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8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иперная Н-40(из лавсановых ни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17-РСФСР-44-5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шнур-чулок ШС D-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48-0578604-158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0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.PBF 19/9,5 желт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0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.PBF 19/9,5 зеле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0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.PBF 19/9,5 крас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.PBF 38/19 желт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1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.PBF 38/19 зеле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.PBF 38/19 крас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7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винил. электроизол. Scotch Super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 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4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аяся ТУТнг 30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4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аяся ТУТнг 30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4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ермоусаживающаяся ТУТнг 30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людяная ЛСп-F-ТПл 0,08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людяная ЛСп-Н-ТТ 0,2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опласт ХТ 3 лист 2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84-522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6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ФУМ 6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5-1388-86 изм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6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ФУМ 2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5-1388-86 изм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4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опласт стержень ФП-4 D-4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007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7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опласт стержень ФП-4 D-6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007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7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опласт стержень ФП-4 D-8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007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6-05-13T08:10:00Z</cp:lastPrinted>
  <dcterms:modified xsi:type="dcterms:W3CDTF">2016-05-31T10:57:00Z</dcterms:modified>
  <cp:revision>25</cp:revision>
  <dc:subject/>
  <dc:title>Описание процесса проведения конкурсов</dc:title>
</cp:coreProperties>
</file>