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Договор   № </w:t>
      </w:r>
      <w:r>
        <w:rPr>
          <w:bCs/>
          <w:szCs w:val="24"/>
          <w:highlight w:val="lightGray"/>
        </w:rPr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оказание услуг по техническому обслуживанию охранной, тревожной сигнализ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стем передачи извещений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     от «___» ___________ 20__ г.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________________________________</w:t>
      </w:r>
      <w:r>
        <w:rPr>
          <w:rFonts w:cs="Times New Roman" w:ascii="Times New Roman" w:hAnsi="Times New Roman"/>
          <w:bCs/>
          <w:szCs w:val="24"/>
        </w:rPr>
        <w:t>,  действующего на основании __________________, с одной стороны,  ________________________</w:t>
      </w:r>
      <w:r>
        <w:rPr>
          <w:rFonts w:cs="Times New Roman" w:ascii="Times New Roman" w:hAnsi="Times New Roman"/>
          <w:b/>
          <w:bCs/>
          <w:szCs w:val="24"/>
        </w:rPr>
        <w:t>«__________» (_____________),</w:t>
      </w:r>
      <w:r>
        <w:rPr>
          <w:rFonts w:cs="Times New Roman" w:ascii="Times New Roman" w:hAnsi="Times New Roman"/>
          <w:b/>
          <w:i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___________________________,  действующего на основании __________________,  с другой стороны, совместно именуемые «Стороны»,  заключили настоящий Договор  о нижеследующем:</w:t>
      </w:r>
    </w:p>
    <w:p>
      <w:pPr>
        <w:pStyle w:val="TextBodyIndent"/>
        <w:ind w:right="0" w:firstLine="7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left" w:pos="3960" w:leader="none"/>
          <w:tab w:val="left" w:pos="4320" w:leader="none"/>
        </w:tabs>
        <w:rPr>
          <w:b w:val="false"/>
          <w:b w:val="false"/>
          <w:bCs/>
          <w:szCs w:val="24"/>
        </w:rPr>
      </w:pPr>
      <w:bookmarkStart w:id="0" w:name="_Ref533234999"/>
      <w:r>
        <w:rPr>
          <w:szCs w:val="24"/>
        </w:rPr>
        <w:t>П</w:t>
      </w:r>
      <w:bookmarkEnd w:id="0"/>
      <w:r>
        <w:rPr>
          <w:szCs w:val="24"/>
        </w:rPr>
        <w:t>РЕДМЕТ  ДОГОВОРА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Исполнитель обязуется оказать услуги по техническому обслуживанию (ТО) охранной,  тревожной сигнализации, систем передачи извещений (далее - Систем) на объектах Заказчика согласно Приложению № 1 (далее – Услуги), а Заказчик обязуется принять и оплатить эти услуги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слуги, оказываемые Исполнителем, включают в себя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нтроль технического состояния  Систем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уществление регламентных работ (планового технического обслуживания) в соответствии с Перечнем регламентных работ (Приложение № 3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странение неисправностей Систем (текущий ремонт) по вызову Заказчика, а также выявленных в процессе оказания услуг по техническому обслуживанию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ределение технического состояния Систем, при котором их дальнейшая эксплуатация становится невозможной или нецелесообразной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казание технической помощи Заказчику в вопросах эксплуатации Систем</w:t>
        <w:br/>
        <w:t>(проведение инструктажей и составление инструкций по эксплуатации).</w:t>
        <w:tab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 w:val="false"/>
          <w:szCs w:val="24"/>
        </w:rPr>
        <w:t>Стороны руководствуются действующими в РФ нормативными документами по вопросам эксплуатации и технического обслуживания Систем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ическое обслуживание выполняется согласно утвержденного Заказчиком </w:t>
      </w:r>
      <w:r>
        <w:rPr>
          <w:b w:val="false"/>
          <w:bCs/>
          <w:szCs w:val="24"/>
        </w:rPr>
        <w:t>Графика технического обслуживания</w:t>
      </w:r>
      <w:r>
        <w:rPr>
          <w:b w:val="false"/>
          <w:szCs w:val="24"/>
        </w:rPr>
        <w:t xml:space="preserve"> (Приложение № 2), который может изменяться по обоюдному согласию сторон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мена оборудования, вышедшего из строя, производится на основании Акта о выявленных дефектах в обслуживаемых Системах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 w:val="false"/>
          <w:spacing w:val="-2"/>
          <w:szCs w:val="24"/>
        </w:rPr>
        <w:t xml:space="preserve">Исполнитель заводит «Журнал регистрации работ», где отмечает проведение ремонтов и регламентных работ. </w:t>
      </w:r>
      <w:r>
        <w:rPr>
          <w:b w:val="false"/>
          <w:szCs w:val="24"/>
        </w:rPr>
        <w:t>Журнал является регистрирующим и отчетным документом (должен быть прошит, пронумерован, опечатан) один экземпляр, которого хранится у Заказчика, другой у Исполнителя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ТОИМОСТЬ УСЛУГ И ПОРЯДОК РАСЧЕТОВ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2.1.</w:t>
        <w:tab/>
        <w:t xml:space="preserve">Сумма Договора определяется стоимостью ТО Систем и стоимостью материалов и запасных частей, использованных в процессе ТО, и согласно Расчету стоимости услуг (Приложение №1) составляет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стоимость ТО </w:t>
      </w:r>
      <w:r>
        <w:rPr>
          <w:b/>
          <w:iCs/>
          <w:sz w:val="24"/>
          <w:szCs w:val="24"/>
        </w:rPr>
        <w:t>____________</w:t>
      </w:r>
      <w:r>
        <w:rPr>
          <w:iCs/>
          <w:sz w:val="24"/>
          <w:szCs w:val="24"/>
        </w:rPr>
        <w:t xml:space="preserve">(______________________)  рублей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стоимость материалов и запасных частей </w:t>
      </w:r>
      <w:r>
        <w:rPr>
          <w:b/>
          <w:iCs/>
          <w:sz w:val="24"/>
          <w:szCs w:val="24"/>
        </w:rPr>
        <w:t>_____________</w:t>
      </w:r>
      <w:r>
        <w:rPr>
          <w:iCs/>
          <w:sz w:val="24"/>
          <w:szCs w:val="24"/>
        </w:rPr>
        <w:t xml:space="preserve"> (_______________) рублей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Итого по Договору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 xml:space="preserve"> (_______________.) без НДС, кроме того НДС (18%):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. (______________________). Итого сумма Договора с учетом НДС _________________ (___________________________)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4"/>
          <w:szCs w:val="24"/>
        </w:rPr>
        <w:t>2.2.</w:t>
        <w:tab/>
      </w:r>
      <w:r>
        <w:rPr>
          <w:sz w:val="24"/>
          <w:szCs w:val="24"/>
        </w:rPr>
        <w:t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акта приемки оказанных услуг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</w:t>
      </w:r>
      <w:hyperlink r:id="rId2">
        <w:r>
          <w:rPr>
            <w:rStyle w:val="InternetLink"/>
            <w:sz w:val="24"/>
            <w:szCs w:val="24"/>
          </w:rPr>
          <w:t>счета-фактуры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ведомости на израсходованные материалы и запасные части.</w:t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оказанных услуг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СДАЧИ И ПРИЕМКИ  УСЛУГ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, не позднее 5 (пяти) дней следующих за днем оказания услуг, предоставляет Заказчику акт приемки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ле получения Заказчиком акта приемки оказанных услуг, Заказчик проводит оценку оказанных Исполнителем услуг и принимает решение о приемке или об отказе в приемке оказанных услуг. При отсутствии у Заказчика замечаний к качеству услуг, Заказчик со своей Стороны подписывает акт приемки оказанных услуг, являющийся основанием для оформления Исполнителем счета – 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 не позднее 2 (двух) дней с момента подписания Сторонами акта приемки оказанных услуг, выставляет Заказчику счет-фактуру, принятие Заказчиком которого, будет являться основанием для оплаты услуг, оказанных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, если у Заказчика имеются замечания к качеству Услуг, Заказчик письменно или путем факсимильной связи уведомляет об этом Исполнителя, который в свою очередь обязан собственными силами устранить выявленные недостатки в срок, установленный Заказчиком, после чего приемка Услуг производится в том же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Своевременно принять и оплатить оказанные Исполнителем Услуги в сроки и в порядке, предусмотренные разделом 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1.3. В случае отказа Систем в межрегламентный период передавать заявки в диспетчерскую службу Исполнителя по телефону </w:t>
      </w:r>
      <w:r>
        <w:rPr>
          <w:b/>
          <w:iCs/>
          <w:sz w:val="24"/>
          <w:szCs w:val="24"/>
        </w:rPr>
        <w:t>__________________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4.1.4. Предоставлять Исполнителю всю имеющуюся техническую и исполнительную документацию на обслуживаемые Систем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color w:val="000000"/>
          <w:sz w:val="24"/>
          <w:szCs w:val="24"/>
        </w:rPr>
        <w:t>4.1.5. Обеспечивать правильную технологическую эксплуатацию и контроль технического состояния Систем, в соответствии с инструкциями изготовителя и рекомендациями 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ть  беспрепятственный допуск  Исполнителя  к  обслуживаемым Системам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4"/>
        </w:rPr>
        <w:t xml:space="preserve">4.1.7. При изменении назначения помещений на объектах, перестановке мебели и производстве </w:t>
      </w:r>
      <w:r>
        <w:rPr>
          <w:b w:val="false"/>
          <w:spacing w:val="-2"/>
          <w:szCs w:val="24"/>
        </w:rPr>
        <w:t>строительных работ, которые влияют на работоспособность Систем, Заказчик обязан предупредить Исполнителя</w:t>
      </w:r>
      <w:r>
        <w:rPr>
          <w:b w:val="false"/>
          <w:szCs w:val="24"/>
        </w:rPr>
        <w:t xml:space="preserve"> о работах не менее чем за 5 дней до начала производства. </w:t>
      </w:r>
      <w:r>
        <w:rPr>
          <w:b w:val="false"/>
          <w:color w:val="000000"/>
          <w:szCs w:val="24"/>
        </w:rPr>
        <w:t>При несоблюдении требований настоящего пункта и выхода по этой причине, оборудования Систем из строя, восстановление их работоспособности оплачивается Заказчиком по дополнительному соглашению к Договор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 любое время проверять и контролир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д и качество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и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м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валификацию персонала Исполнителя оказывающего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тдавать распоряжения по всем вопросам, относящим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Устанавливать сроки устранения Исполнителем недостатков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6.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путем направления Исполнителю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8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4.3.1. Выполнять техническое обслуживание Систем </w:t>
      </w:r>
      <w:r>
        <w:rPr>
          <w:sz w:val="24"/>
          <w:szCs w:val="24"/>
        </w:rPr>
        <w:t>в объеме и сроки согласно Графику технического обслуживания (Приложение № 2) и Перечню регламентных работ (Приложение № 3),</w:t>
      </w:r>
      <w:r>
        <w:rPr>
          <w:iCs/>
          <w:sz w:val="24"/>
          <w:szCs w:val="24"/>
        </w:rPr>
        <w:t xml:space="preserve"> в соответствии с техническими условиями, предусмотренными инструкциями изготовителя Систем, а также в соответствии с иными требованиями и правилами, установленными действующим законодательством для подобных видов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4.3.2. Для устранения отказа Систем в межрегламентный период, Исполнитель должен прибыть на обслуживаемый объект в течение 4 часов с момента получения заявки (вызова) Заказчика. Устранять отказы работы Систем на объектах в течение 24 часов с момента получения заявки (вызова) Заказчика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 w:val="24"/>
          <w:szCs w:val="24"/>
        </w:rPr>
        <w:t>4.3.3.</w:t>
        <w:tab/>
        <w:t>Фиксировать оказанные услуги по техническому обслуживанию Систем в журнале регистрации работ, а отказы и неисправности Систем в журнале регистрации заявок об отказах Систем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4.3.4.</w:t>
        <w:tab/>
        <w:t xml:space="preserve">  </w:t>
      </w:r>
      <w:r>
        <w:rPr>
          <w:iCs/>
          <w:sz w:val="24"/>
          <w:szCs w:val="24"/>
        </w:rPr>
        <w:t>Организовать наблюдение за работой Оборудования в течение 24 часов после оказания Услуг и устранить немедленно выявленные неполадки, если таковые будут, за свой счет.</w:t>
      </w:r>
      <w:r>
        <w:rPr>
          <w:sz w:val="24"/>
          <w:szCs w:val="24"/>
        </w:rPr>
        <w:t xml:space="preserve"> 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4.3.5. Информировать немедленно Заказчика о выявленных нарушениях, а также об угрозе повреждения или сокращения срока службы Систем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.6.</w:t>
        <w:tab/>
      </w:r>
      <w:r>
        <w:rPr>
          <w:bCs/>
          <w:sz w:val="24"/>
          <w:szCs w:val="24"/>
        </w:rPr>
        <w:t>Обеспечить сохранность Систем в период оказания Услуг по настоящему договору.</w:t>
      </w:r>
    </w:p>
    <w:p>
      <w:pPr>
        <w:pStyle w:val="21"/>
        <w:rPr/>
      </w:pPr>
      <w:r>
        <w:rPr>
          <w:b w:val="false"/>
          <w:bCs/>
          <w:szCs w:val="24"/>
        </w:rPr>
        <w:t>4.3.7.</w:t>
        <w:tab/>
        <w:t xml:space="preserve">При работе на объектах </w:t>
      </w:r>
      <w:r>
        <w:rPr>
          <w:b w:val="false"/>
          <w:szCs w:val="24"/>
        </w:rPr>
        <w:t xml:space="preserve">Заказчика </w:t>
      </w:r>
      <w:r>
        <w:rPr>
          <w:b w:val="false"/>
          <w:bCs/>
          <w:szCs w:val="24"/>
        </w:rPr>
        <w:t xml:space="preserve">оказывает услуги по согласованию с эксплуатирующей службой </w:t>
      </w:r>
      <w:r>
        <w:rPr>
          <w:b w:val="false"/>
          <w:szCs w:val="24"/>
        </w:rPr>
        <w:t>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3.8. При оказании Услуг по настоящему Договору Исполнитель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9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 </w:t>
      </w:r>
    </w:p>
    <w:p>
      <w:pPr>
        <w:pStyle w:val="Normal"/>
        <w:jc w:val="both"/>
        <w:rPr/>
      </w:pPr>
      <w:r>
        <w:rPr>
          <w:sz w:val="24"/>
          <w:szCs w:val="24"/>
        </w:rPr>
        <w:t>4.3.10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jc w:val="both"/>
        <w:rPr/>
      </w:pPr>
      <w:r>
        <w:rPr>
          <w:sz w:val="24"/>
          <w:szCs w:val="24"/>
        </w:rPr>
        <w:t>4.3.11. Соблюдать и выполнять требования Положения «О контрольно–пропускных пунктах  открытого акционерного общества «Славнефть – Мегионнефтегаз» (Приложение №4)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5), Стандарта «Транспортная безопасность в открытом акционерном обществе «Славнефть – Мегионнефтегаз» СТБ 034-2012 (Приложение №6)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 (Приложение №7)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 (Приложение №8), Процедуры «Контроль употребления алкоголя, наркотических и токсических веществ» (Приложение №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2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3. Предоставлять Заказчику возможность (не препятствовать и оказывать содействие) осуществления контроля и проведения проверок в соответствии с настоящим Договором. Положительные результаты проверки и контроля не освобождают Исполнителя от каких-либо обязательств по Договору. 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4. Качественно, в установленные сроки, устранять выявленные Заказчиком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5. 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4.3.16. 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Заказчику письменно не позднее 2(часов) часов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7. Предоставлять Заказчику информацию, сведения, данные, отчеты, в том числе не 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 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8. 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9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20. 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Исполнитель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Отказаться от исполнения Договора (расторгнуть настоящий Договор в одностороннем порядке) письменно предупредив Заказчика  не менее чем за 3 (три) месяца до даты расторжения Договора, передав Заказчику результат Услуг, полученный по состоянию на дату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обязательств по 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За нарушение сроков оказания Услуг установленных в Графике технического обслуживания (Приложение № 2) Исполнитель  уплачивает штраф в размере 0,1% 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5.6. За несвоевременное выполнение заявки Заказчика по настоящему договору, Заказчик имеет право предъявить Исполнителю штраф в размере 0,1% (одной десятой процентов) от стоимости объема не оказанных в срок Услуг за каждый день просрочки, а последний обязуется его оплатить за весь период просрочки, с момента нарушения в месячный срок с момента предъявления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7. В случае одностороннего отказа Исполнителя от исполнения Договора, Исполнитель обязуется уплатить Заказчику штраф в размере 0,1 (одной десятой) % от суммы Договора, в течение 30 (тридцати)  дней с момента предъявления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В случае если Услуги, определенные настоящим Договором, оказаны Исполнителем некачественно и (или) недостатки не устранены в установленные сроки, Исполнитель уплачивает штраф в размере 15% (пятнадцать процентов) от общей стоимости Услуг в течение 30 (тридцати) дней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1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2. 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За нарушение Исполнителем требований, положений локальных нормативных актов Заказчика, а именно: Положения «О контрольно – пропускных пунктах  открытого акционерного общества «Славнефть – Мегион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Стандарта «Транспортная безопасность в открытом акционерном обществе «Славнефть – Мегионнефтегаз» СТБ 034-2012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4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5. В случае завоза/проноса (попытки завоза/проноса) работниками Исполнителя 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 наркотических, психотропных веществ, Заказчик имеет право  предъявить Исполнителю  штраф  в размере 300 000 (трехсо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16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7. Заказчик не несет ответственности за несоблюдение персоналом Исполнителя правил техники безопасности, охраны труда  и противопожарной охраны при оказании Услуг по настоящему Договору, и не возмещает Исполнителю затраты, связанные с трудовыми увечьями персонала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8. </w:t>
      </w:r>
      <w:r>
        <w:rPr>
          <w:iCs/>
          <w:sz w:val="24"/>
          <w:szCs w:val="24"/>
        </w:rPr>
        <w:t>Исполнитель   несет    ответственность за повреждение   или  уничтожения  оборудования  Заказчика  в   процессе    оказания    Услуг   по  настоящему   договору   и  обязуется    возместить   рыночную   стоимость поврежденного   или   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Style20"/>
        <w:spacing w:before="0" w:after="0"/>
        <w:jc w:val="both"/>
        <w:rPr/>
      </w:pPr>
      <w:r>
        <w:rPr/>
        <w:t>5.19. Исполнитель несет ответственность за ненадлежащее качество приобретенных им  материалов и запасных частей, и в случае обнаружения ненадлежащего качества материалов и/или запасных частей Исполнитель обязан заменить материалы и/или запасные части за свой счет, а также возместить Заказчику причиненные убытки, возникшие по вине Исполнител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0. 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0,1%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>5.21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2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3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5.24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tabs>
          <w:tab w:val="clear" w:pos="708"/>
          <w:tab w:val="left" w:pos="1440" w:leader="none"/>
        </w:tabs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2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3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4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несоблюдения Исполнителем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6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7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любое время осуществлять контроль за соблюдением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 и Исполнителя. В случае отказа Исполнителя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jc w:val="both"/>
        <w:rPr/>
      </w:pPr>
      <w:r>
        <w:rPr>
          <w:sz w:val="24"/>
          <w:szCs w:val="24"/>
        </w:rPr>
        <w:t>7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ИДЕНЦИАЛЬ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>10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keepLines/>
        <w:numPr>
          <w:ilvl w:val="0"/>
          <w:numId w:val="6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11.1. Настоящий договор вступает в силу с «01»января 2015 года (либо с момента его подписания обеими Сторонами) и действует по «31»декабря  2015 года, а в части расчётов -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3. Подписав настоящий Договор, Исполнитель подтверждает, что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3. 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1 - Расчет стоимости услуг на _____________год;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 - График технического обслужива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 - Перечень регламентных работ на __________ год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Приложение № 4 - Положение о контрольно – пропускных пунктах Открытого акционерного общества «Славнефть-Мегионнефтегаз»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 xml:space="preserve">Приложение № 5 – </w:t>
      </w:r>
      <w:r>
        <w:rPr>
          <w:sz w:val="24"/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TextBodyIndent"/>
        <w:ind w:right="340" w:hanging="0"/>
        <w:rPr>
          <w:sz w:val="24"/>
          <w:szCs w:val="24"/>
        </w:rPr>
      </w:pPr>
      <w:r>
        <w:rPr>
          <w:sz w:val="24"/>
          <w:szCs w:val="24"/>
        </w:rPr>
        <w:t>Приложение № 6 – Стандарт «Транспортная безопасность в открытом акционерном обществе «Славнефть-Мегионнефтегаз» СТБ 034-2012.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>Приложение № 7 – Положение «О допуске подрядных организаций к выполнению работ/оказания услуг на производственных территориях и объектах ОАО «СН-МНГ»;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>Приложение № 8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>Приложение № 9 - Процедура «Контроль употребления алкоголя, наркотических и токсических веществ».</w:t>
      </w:r>
    </w:p>
    <w:p>
      <w:pPr>
        <w:pStyle w:val="Normal"/>
        <w:keepLines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keepLines/>
        <w:spacing w:before="180" w:after="0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Исполнитель:         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  <w:gridCol w:w="4902"/>
        <w:gridCol w:w="4879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ткрытое акционерное общество «Славнефть-Мегионнефтегаз»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right="3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Юридический адрес: 628684, Ханты-Мансийский Автономный округ - Югра АО, Мегион г, Кузьмина ул, дом № 51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Фактический адрес:628684, Ханты-Мансийский Автономный округ - Югра АО, Мегион г, Кузьмина ул, дом № 51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16" w:leader="none"/>
              </w:tabs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  <w:lang w:val="en-US"/>
              </w:rPr>
              <w:t>40702810400004262190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>
                <w:sz w:val="24"/>
                <w:szCs w:val="24"/>
                <w:lang w:val="en-US"/>
              </w:rPr>
              <w:t>30101810900000000204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 ОАО АКБ «ЕВРОФИНАНС МОСНАРБАНК»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Г. МОСКВА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  <w:lang w:val="en-US"/>
              </w:rPr>
              <w:t>044525204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8605003932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997150001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Тел. (34643) 4-14-16, 4-64-91.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96" w:leader="none"/>
                <w:tab w:val="left" w:pos="836" w:leader="none"/>
              </w:tabs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_______________/ _________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/ ___________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1" w:leader="none"/>
                <w:tab w:val="left" w:pos="656" w:leader="none"/>
                <w:tab w:val="left" w:pos="896" w:leader="none"/>
                <w:tab w:val="left" w:pos="1076" w:leader="none"/>
              </w:tabs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0"/>
        <w:szCs w:val="22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0"/>
        <w:szCs w:val="22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 w:val="false"/>
        <w:kern w:val="0"/>
        <w:szCs w:val="22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30" w:after="6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46:00Z</dcterms:created>
  <dc:creator>jitarmi</dc:creator>
  <dc:description/>
  <cp:keywords/>
  <dc:language>en-US</dc:language>
  <cp:lastModifiedBy>Светлана Павловна Филина</cp:lastModifiedBy>
  <cp:lastPrinted>2014-08-26T14:31:00Z</cp:lastPrinted>
  <dcterms:modified xsi:type="dcterms:W3CDTF">2014-08-26T08:31:00Z</dcterms:modified>
  <cp:revision>10</cp:revision>
  <dc:subject/>
  <dc:title/>
</cp:coreProperties>
</file>