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- до 30 декабря 2016г., до 30 января 2017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13"/>
        <w:gridCol w:w="1985"/>
        <w:gridCol w:w="2409"/>
        <w:gridCol w:w="709"/>
        <w:gridCol w:w="184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угловая 50х50х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09-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угловая 63х63х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8509-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ка стальная 2-50-3,0-О Н-2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336-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 круглая 18 ст.09Г2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590-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6</w:t>
            </w:r>
          </w:p>
        </w:tc>
      </w:tr>
      <w:tr>
        <w:trPr>
          <w:trHeight w:val="9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ат стальной МЗ-9,2-ОЖ-Н-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 71915393-ТУ 062-20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зозащитный трос МЗ ОЖ для молниезащиты. Предназначен для защиты воздушных линий электропередач от прямых ударов мол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8-17T11:52:00Z</cp:lastPrinted>
  <dcterms:modified xsi:type="dcterms:W3CDTF">2016-09-01T03:34:00Z</dcterms:modified>
  <cp:revision>205</cp:revision>
  <dc:subject/>
  <dc:title>Описание процесса проведения конкурсов</dc:title>
</cp:coreProperties>
</file>