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17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02___» ____03______  __2015__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</w:t>
      </w:r>
      <w:r>
        <w:rPr>
          <w:rFonts w:cs="Arial" w:ascii="Arial" w:hAnsi="Arial"/>
          <w:b/>
          <w:sz w:val="22"/>
          <w:szCs w:val="22"/>
        </w:rPr>
        <w:t>запасные части к  арматуре фонтанной</w:t>
      </w:r>
      <w:r>
        <w:rPr>
          <w:rFonts w:cs="Arial" w:ascii="Arial" w:hAnsi="Arial"/>
          <w:sz w:val="22"/>
          <w:szCs w:val="22"/>
        </w:rPr>
        <w:t xml:space="preserve">; 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апрель 2015г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Style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  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293"/>
        <w:gridCol w:w="5244"/>
        <w:gridCol w:w="708"/>
        <w:gridCol w:w="993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/треб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цер-дроссель D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ША.757519.027-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цер-дроссель D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ША.757519.027-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цер керамический внутренний D 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7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цер-дроссель D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ША.757519.027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/треб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цер-дроссель D 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ША.757519.027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цер-дроссель D 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ША.757519.027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цер-дроссель D 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ША.757519.027-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цер-дроссель D 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ША.757519.027-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цер-дроссель D 1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ША.757519.027-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цер-дроссель D 1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ША.757519.027-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цер дискретный регулируем.ШД2-21-9-1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готовление из коррозионно-износостойких материалов обеспечивающих их эксплуатацию в средах с заявленной коррозионной активностью в течение номинированного срока эксплуатации ФА.  Наличие калиброванной индикации проходного сечения. Индикация или маркировка должна быть выполнена таким образом, чтобы обеспечить ее надежную видимость в назначенных условиях эксплуатации оборудования на протяжении всего назначенного срока эксплуатации. Геометрические размеры для установки между фланцами 65х21 по РД 26-16-40. Взаимозаменяемость с межфланцевой колодкой – предназначена для замены дискретного штуцера. Колодка межфланцевая, должна быть взаимозаменяема с корпусом поставляемого дискретного штуцера и иметь геометрические размеры для установки между фланцами 65х21 по РД 26-16-40. ТУ3742-001-49986018-2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7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 и изготовлена не ранее 4 квартала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3.4.  Контрагент должен быть производителем поставляемых 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  или официальным дилером завода-производителя (при наличии опыта работы с данным производителем </w:t>
      </w:r>
      <w:r>
        <w:rPr>
          <w:rFonts w:cs="Tahoma" w:ascii="Tahoma" w:hAnsi="Tahoma"/>
          <w:b/>
          <w:sz w:val="22"/>
          <w:szCs w:val="22"/>
        </w:rPr>
        <w:t>на протяжении последних 2 лет)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Style24"/>
        <w:spacing w:before="0" w:after="0"/>
        <w:ind w:left="0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3.5.  Контрагент должен иметь наличие опыта эксплуатации оборудования не менее 1 года или положительные результаты ОПИ на объектах ОАО «Славнефть-Мегионнефтегаз» со сроком эксплуатации от 6 месяцев и более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776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4:10:00Z</dcterms:created>
  <dc:creator>ZhigarevSA</dc:creator>
  <dc:description/>
  <cp:keywords/>
  <dc:language>en-US</dc:language>
  <cp:lastModifiedBy>Светлана Владимировна Морозова</cp:lastModifiedBy>
  <cp:lastPrinted>2015-02-12T09:10:00Z</cp:lastPrinted>
  <dcterms:modified xsi:type="dcterms:W3CDTF">2015-03-02T08:54:00Z</dcterms:modified>
  <cp:revision>3</cp:revision>
  <dc:subject/>
  <dc:title>Описание процесса проведения конкурсов</dc:title>
</cp:coreProperties>
</file>