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ragraph">
                  <wp:posOffset>-29972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23.6pt;mso-position-vertical-relative:text;margin-left:24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строительству эксплуатационных скважин в рамках договора № 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highlight w:val="lightGray"/>
          <w:lang w:val="en-US"/>
        </w:rPr>
      </w:pPr>
      <w:r>
        <w:rPr>
          <w:szCs w:val="24"/>
          <w:highlight w:val="lightGray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Japanese Gothic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ина Николаевна Морозова</cp:lastModifiedBy>
  <cp:lastPrinted>2013-10-01T17:34:00Z</cp:lastPrinted>
  <dcterms:modified xsi:type="dcterms:W3CDTF">2014-10-07T08:19:00Z</dcterms:modified>
  <cp:revision>18</cp:revision>
  <dc:subject/>
  <dc:title>ЛИСТ  ЗАМЕЧАНИЙ </dc:title>
</cp:coreProperties>
</file>