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запасных частей РТИ к ГЗУСпутник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Запасные части РТИ к ГЗУСпутник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август 2015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3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5-05-19T05:00:00Z</dcterms:modified>
  <cp:revision>4</cp:revision>
  <dc:subject/>
  <dc:title>Описание процесса проведения конкурсов</dc:title>
</cp:coreProperties>
</file>