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45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2_» ___06_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запасные части к  РТИ к ГЗУСпутник;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вгуст 2015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442"/>
        <w:gridCol w:w="3119"/>
        <w:gridCol w:w="2551"/>
        <w:gridCol w:w="992"/>
        <w:gridCol w:w="172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4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 жидкости турбинный ТОР1-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 2. 833.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1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пус ПСМ-8ск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2.954.008 (03.00.000-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1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пус ПСМ-10ск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Ха2.954.008-01 (0300.000-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1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пус ПСМ-14ск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2.954.008-02 (0300.000-0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6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лонка газовая МПК 20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0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лючатель скважин ПСМ 4-40-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Х18Н10Т 1.00.00.000СБ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улятор расхода МПК 10В в сбо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уст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лючатель многоходовой ПСМ 4-40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2.954.008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1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лючатель многоходовой ПСМ 4-40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2.954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2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лючатель скважин ПСМ4-40-14А-14ск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2.954.008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 не менее 2-х лет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28:00Z</dcterms:created>
  <dc:creator>ZhigarevSA</dc:creator>
  <dc:description/>
  <cp:keywords/>
  <dc:language>en-US</dc:language>
  <cp:lastModifiedBy>Екатерина Дмитриевна Ткаченко</cp:lastModifiedBy>
  <cp:lastPrinted>2015-05-20T10:11:00Z</cp:lastPrinted>
  <dcterms:modified xsi:type="dcterms:W3CDTF">2015-06-02T10:59:00Z</dcterms:modified>
  <cp:revision>9</cp:revision>
  <dc:subject/>
  <dc:title>Описание процесса проведения конкурсов</dc:title>
</cp:coreProperties>
</file>