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45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02_» ____06____  _2015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Кабельно-проводниковая продукция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август-ноябр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бель гибкий силовой КГхл 3х50+1х25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К 73,05-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00</w:t>
            </w:r>
          </w:p>
        </w:tc>
      </w:tr>
      <w:tr>
        <w:trPr>
          <w:trHeight w:val="5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бель гибкий силовой КГхл 4х4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К 73,05-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0</w:t>
            </w:r>
          </w:p>
        </w:tc>
      </w:tr>
      <w:tr>
        <w:trPr>
          <w:trHeight w:val="5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абель гибкий силовой КГхл 3х70+1х25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К 73,05-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00</w:t>
            </w:r>
          </w:p>
        </w:tc>
      </w:tr>
      <w:tr>
        <w:trPr>
          <w:trHeight w:val="5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бель гибкий силовой КГхл 2х2,5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К 73,05-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установочный ПВ-1х2,5 ХЛ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СТ 6323-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 установочный ПВ 3-1х1,5 ОМ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СТ 6323-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0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  2х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ВГ 4х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80</w:t>
            </w:r>
          </w:p>
        </w:tc>
      </w:tr>
      <w:tr>
        <w:trPr>
          <w:trHeight w:val="3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3х120+1х7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У 16К 73,05-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00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3х35+1х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00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бель гибкий силовой КГхЛ 3х95+1х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00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силовой ВББШВнг-6 3х2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0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контрольный КВВГнг-ХЛ 14х0,7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4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я опыта работы с данным производителем на протяжении последних 2 лет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4-08-29T14:08:00Z</cp:lastPrinted>
  <dcterms:modified xsi:type="dcterms:W3CDTF">2015-06-02T10:26:00Z</dcterms:modified>
  <cp:revision>117</cp:revision>
  <dc:subject/>
  <dc:title>Описание процесса проведения конкурсов</dc:title>
</cp:coreProperties>
</file>