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абельно-проводников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абельно-проводниковая продукц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-ноябрь 2015 г.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5-13T11:02:00Z</dcterms:modified>
  <cp:revision>81</cp:revision>
  <dc:subject/>
  <dc:title>Описание процесса проведения конкурсов</dc:title>
</cp:coreProperties>
</file>