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5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06_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 оборудование (якоря газопесочные, модульное оборудование пескозащиты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: июль - ноябрь  2015г., согласно графику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84"/>
        <w:gridCol w:w="3544"/>
        <w:gridCol w:w="1074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рь газопесочный ЯГП-73-114 / или ана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ое обор. пескозащиты насосов МОП-1 / или ана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роизводителем поставляемых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илером, представителем, дистрибьютором, партнером, посредником с опытом поставки продукции, аналогичной предмету тендера не менее 1 год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5-19T10:00:00Z</cp:lastPrinted>
  <dcterms:modified xsi:type="dcterms:W3CDTF">2015-06-02T10:28:00Z</dcterms:modified>
  <cp:revision>99</cp:revision>
  <dc:subject/>
  <dc:title>Описание процесса проведения конкурсов</dc:title>
</cp:coreProperties>
</file>