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4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_06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ГТЭ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52"/>
        <w:gridCol w:w="1361"/>
        <w:gridCol w:w="989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ст. тока Тиросот 220/63-60-1-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дозатором газа БУШ ДГ0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командный КА-ЗОГЭ-ВИ-РМ-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контроллера БУК-5 КР-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входная отсечного клапана ОГК-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оэлемент в кожухе В210200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ы, представители, дистрибьюторы с опытом поставки оборудования, аналогичного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9-10T08:53:00Z</cp:lastPrinted>
  <dcterms:modified xsi:type="dcterms:W3CDTF">2015-06-02T09:35:00Z</dcterms:modified>
  <cp:revision>120</cp:revision>
  <dc:subject/>
  <dc:title>Описание процесса проведения конкурсов</dc:title>
</cp:coreProperties>
</file>