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44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02» __06__  _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средства защиты ГО и ЧС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: сентябрь - ноябр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suppressAutoHyphens w:val="true"/>
        <w:autoSpaceDE w:val="false"/>
        <w:ind w:left="709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сновные требования к продукту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92"/>
        <w:gridCol w:w="2412"/>
        <w:gridCol w:w="3685"/>
        <w:gridCol w:w="708"/>
        <w:gridCol w:w="1702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R/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ехнические треб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Ед. из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253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9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рон ДПГ-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пуса дополнительных патронов должны быть изготовлены из технически прочного, ударо- и термостойкого пластика. Материал изготовления корпуса дополнительных патронов должен исключать коррозию, должен исключать искрообразовани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комплект дополнительного патрона должны входить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трон ДПГ-3 в сборе (с колпачк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5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R/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ехнические треб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д. из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493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 заглушкой) – 1 шт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единительная трубка (по заявке потребителя) – 1 ш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уководство по эксплуатации – 1 экз. на ящик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аспорт - 1 экз. на партию или ее час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альное сопротивление постоянному потоку воздуха на вдохе при 30дм3/мин, Па, не более 150. Время защитного действия, мин, не мене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циклогексану (Со=3,5 мг/дм3) 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сероводороду (Со=1,4 мг/дм3) 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диоксиду серы (Со=2,7 мг/дм3) 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 аммиаку (Со=3,0 мг/дм3)</w:t>
              <w:tab/>
              <w:t>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а дополнительного патрона, г, не более 3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нтийный срок хранения, лет, не менее 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05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инд. мед. гражд. защиты ЮНИ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МГЗ "Юнит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17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28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к прорезиненный зараженной одеж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цилиндрической формы высотой-110см,шириной-80см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полный объем 550 литров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рабочий объем 450 литров (при завязывании горловины мешка)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цвет ткани серы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плотность ткани не менее 600г/м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67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2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юм защитный Л-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Л-1 состоит из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уртка с капюшоном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ельный комбинезон с чулкам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ве пары перчато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мк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рукавах куртки имеются манжеты, облегающие запястье. Капюшон фиксируется на шее лентой и пластмассовым шпенько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з куртки стянут эластичной лентой и снабжен паховым ремне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юки удерживаются с помощью двух лямок и пряжек из полуколец и фиксируются внизу хлястикам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 легкий защитный Л-1 выпускается трех ростов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рост: 158-164 см., размер 48-5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рост: 170-176 см., размер 50-5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рост : 182-188 см., размер 52-5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тюмы изготавливаются из прорезиненной ткани Т-15 (серая) либо УНКЛ (зеленая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нтийный срок хранения 10 лет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 костюма Л-1 примерно 3,2 к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</w:tr>
      <w:tr>
        <w:trPr>
          <w:trHeight w:val="14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1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рон к РПГ-67 марки 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паров и газов органических веществ с температурой кипения выше 65 градусов C (бензол, ксилол, толуол, бензин, керосин, эфиры, спирты, анилин, тетраэтилсвинец и др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R/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ехнические треб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д. из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670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51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кет перевязочный индивидуальны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дивидуальный перевязочный пакет (ИПП) — средство оказания первой медицинской помощи при ранениях и ожогах. В боевой обстановке ИПП имеется на снаряжении каждого бойца. В военное и мирное время запас ИПП  нужно иметь  в  санитарных сумках, на постах и пунктах медицинской помощи. Содержимое ИПП стерильно, состоит из бинта (10 см X 5 см) и двух ватно-марлевых компрессов-подушечек размером 18 X 16 см. Одна из них наглухо пришита к бинту у свободного конца его, Другую можно передвигать вдоль бинта (рис.). Все это компактно сложено и завернуто в пергаментную бумагу, в складку которой снаружи вложена безопасная булавка. Сверток заключен в наружную оболочку из прорезиненной ткани, герметическую и непромокаемую, стойко сохраняющую стерильность содержимого. На оболочке напечатана краткая инструкция и дата изготовления ИП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70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61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 индивидуальный противох.ИПП-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о «ИПП-11» предназначено для профилактики кожно-резорбтивных поражений сильнодействующими ядовитыми веществами (инсектициды, пестициды, отравляющие вещества и др.) через открытые участки кожи, а также для дегазации этих веществ на коже в интервале температур от - 20°С до +50°С. При заблаговременном нанесении на кожу защитный эффект сохраняется в течение 24 часо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редство «ИПП-11» обладает дегазирующей способностью по отношению ко всем известным отравляющим веществам кожно-резорбтивного действия. При этом оно не раздражает кожу, а наоборот, снимает раздражение и болевые ощущения кожи, в том числе и при попадании на кожу веществ типа «CS». Оно эффективно при обработке кожи вокруг ран и безопасно при попадании средства на раны. Средство химически нейтрально по отношению к любым конструкционным материалам и тканям. Рецептура «ИПП-11»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56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№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>R/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ехнические треб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Ед. из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74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ставляет собой линимент солей редкоземельных элементов в полиоксигликоля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 выпуска - герметичные пакеты, содержащие тампон из нетканого материала, пропитанный средство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 пакета - около 35 г. Размеры - 90x130x8 м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 аналогов за рубежом по своему составу и свойствам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мендации по применению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 проведении профилактической обработки с помощью тампона, извлеченного из пакета, равномерно нанести на открытые участки кожи лица, шеи и кистей рук (один пакет на одну обработку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я экстренной дегазации обработать тампоном открытые участки кожи и прилегающие к ним кромки одежды (один пакет на одну обработку)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комплекте рекомендуется иметь четыре пакет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комендации по хранению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ство «ИПП-11» может храниться в складских помещениях в интервале температур от -50°С до +50°С. Гарантийный срок хранения - 5 лет со дня выпуска. Возможна пролонгация сроков хран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09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мегафон ЭМ-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ельная слышимость, км: 1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ыходная мощность, не менее, Вт: номинальная - 6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максимальная - 12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ок потребления усилителя, не более, мА: в режиме молчания - 15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режиме номинальной выходной мощности - 55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 режиме максимальной выходной мощности - 900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пряжение питания, В, постоянного тока: номинальное - 12…16 (12 элементов типа А343) минимальное - 10.8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лительность непрерывной работы, не менее: 10 часов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словия эксплуатации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емпература воздуха: -20…+40 °С относительная влажность воздуха (при температуре +40° С), не более: 98%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абаритные размеры, мм: d 279х418х345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а без элементов питания, не более: 2,32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не ранее 1 квартала 2015г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производителем поставляемых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sz w:val="22"/>
          <w:szCs w:val="22"/>
        </w:rPr>
        <w:t>- дилером, представителем, дистрибьютором, партнером, посредником с опытом поставки продукции, аналогичной предмету тендера не менее 1 год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Комплект документации с поставкой Товара должен содержать заверенные на русском языке сертификаты качества, технические паспорта и полный перечень сопроводительной документации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24:00Z</dcterms:created>
  <dc:creator>ZhigarevSA</dc:creator>
  <dc:description/>
  <cp:keywords/>
  <dc:language>en-US</dc:language>
  <cp:lastModifiedBy>Екатерина Дмитриевна Ткаченко</cp:lastModifiedBy>
  <cp:lastPrinted>2015-05-15T13:06:00Z</cp:lastPrinted>
  <dcterms:modified xsi:type="dcterms:W3CDTF">2015-06-02T09:41:00Z</dcterms:modified>
  <cp:revision>33</cp:revision>
  <dc:subject/>
  <dc:title>Описание процесса проведения конкурсов</dc:title>
</cp:coreProperties>
</file>