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45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02_» __06______  _2015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</w:t>
      </w:r>
      <w:r>
        <w:rPr>
          <w:b/>
          <w:sz w:val="23"/>
          <w:szCs w:val="23"/>
        </w:rPr>
        <w:t>Компьютерная техника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 – </w:t>
      </w:r>
      <w:r>
        <w:rPr>
          <w:sz w:val="23"/>
          <w:szCs w:val="23"/>
        </w:rPr>
        <w:t xml:space="preserve">сентябрь- ноябрь </w:t>
      </w:r>
      <w:r>
        <w:rPr>
          <w:rFonts w:cs="Arial" w:ascii="Arial" w:hAnsi="Arial"/>
          <w:sz w:val="22"/>
          <w:szCs w:val="22"/>
        </w:rPr>
        <w:t>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0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453"/>
        <w:gridCol w:w="1560"/>
        <w:gridCol w:w="1700"/>
        <w:gridCol w:w="1706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 питания Smart-UPS 1400RM 2USU1400RMI2U 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яжка нейлоновая L=150мм неразмыкаемаяCV150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яжка нейлоновая L=200мм неразмыкаемаяCV200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</w:tr>
      <w:tr>
        <w:trPr>
          <w:trHeight w:val="65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дуль розетки информ. RJ45&gt;IDC110 Кат5TNT-07B-I88-WH белый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69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дуль AllenBradley 1746-NI8 class3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69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дуль AllenBradley диск вход 1746-IB32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дуль AllenBradley диск вход 1746-IB16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дуль AllenBradley ан. выход 1746-NO4I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дуль AllenBradley диск выход 1746-OB16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рта 1784-РКТХ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 питания Smart-UPS 1000ISUA1000I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онечник для станции паяльной ATP-8408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ск HP DVD-RW 4.7Gb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ск HP DVD-R 4.7Gb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0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ск CD-RW Verbatim 700Mb 16-24X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дуль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AllenBradley 1746-NI16I class3(</w:t>
            </w:r>
            <w:r>
              <w:rPr>
                <w:rFonts w:cs="Arial" w:ascii="Arial" w:hAnsi="Arial"/>
                <w:sz w:val="22"/>
                <w:szCs w:val="22"/>
              </w:rPr>
              <w:t>или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налог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дуль AllenBradley диск выход 1746-OB32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дуль AllenBradley ан. выход 1746-NO8I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ал для подключения ПК к ЛВС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но т.з.Приложение 1 к форме 5-1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ссор AllenBradley SLC5/05 1747-L553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невмоочиститель Defender баллон 300мл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дуль ControlLogix 1756-IB32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дуль ControlLogix 1756-OB32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дуль ControlLogix 1756-OF8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дуль ControlLogix 1756-IR6I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дуль ControlLogix 1756-PSCA2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ок питания ControlLogix 1756-PA75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ок питания ControlLogix 1756-PA75R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ок питания CompactLogix 1769-РA4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роллер CompactLogix 1769-IF8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роллер CompactLogix 1769-IQ32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роллер CompactLogix 1769-ОW8I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ссор CompactLogix 1769-L35E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рта памяти CompactFlash 64Mb 1784-CF64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яжка нейлоновая Hyperline GTN-360HDB360x8,6x2mm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ск CD-R Verbatim 700МБ 52xVER-43537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9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тарея аккумуляторная SonnenscheinA 512/30.0 G6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яжка нейлоновая Hyperline GTN-260HDB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яжка нейлоновая Hyperline GTN-180HDB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гулятор напряжения APC Line-R LE600-RS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дуль аналоговый DirectLogic F2-08AD-1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льтр Самоклейкин 750х160х5мм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связи Allen-Bradley БП 1756-CPR2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рта магнитная пластиковая HiCo1С-Рарус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00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дуль CompactLogix 1769OF4CI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дуль CompactLogix 1769OF8CI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ск жесткий НР 1ТВ 6G SAS 7,2К rpm SFF2,5-inch 652749-В21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вторитель Wi-Fi D-link DAP-1320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аптер Wi-Fi  D-Link DWA-548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аптер Wi-Fi  D-Link DWA-510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податчик для Canon IR 1133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тарея TOSHIBA PA3615U-1BRM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ск жесткий Hitachi USB 3.0 500GbHTOLMU3EA5001ABB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дуль питания FPN1903 ACE3600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питания FKN8382 ACE3600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дуль FPN1652 ACE3600 PS DC 12V LowTier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а FCN6599 ACE3600 ETHERNET 10/100M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а FCN6598 ACE3600 ETHERNET 10M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а FCN5636 ACE3600 порта RS232 PORT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дуль FLN3548 ACE3600 32DI 24V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дуль FLN3554 ACE3600 32DO/DI FET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дуль FLN3537 ACE3600 16DO EE 2A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дуль FLN3559 ACE3600 16AI (+- 20mA) 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дуль FLN3817 ACE3600 4AO(0-20mA,0-10V) 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дуль FLN3572 ACE3600 MIX (16DI+4DO) 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дуль FLN3816 ACE3600 4AO / 8AI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дуль РТ-4019 НИУС.302040.019-01(мод.C) 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нель Power Panel 4PP480.1505-75 15"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actFlash 4 Гб B R (SLC) 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дуль FLN4234 ACE3600 CPU 3680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а материнская FCN6645 ACE3600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ок РТ-3201 НИУС.302032.001-01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УЗП-1-04-36 НИУС.302091.007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УЗП-1-01-36 НИУС.302091.002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УЗФ-1-01-24 НИУС.302091.011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УЗП-1-5-220 НИУС.302091.003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утатор EDS-408A 8 портов 10/100Base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льтр сетевой PILOT 220В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утатор D-Link DES-1005D/E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нитор HP ZP2740 W  27"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парат копировальный CANON iR2520 A3модуль автоподачи Canon DADF-AB1 2840B00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нтер HP LaserJet P400 M425dn CF286A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ок системный НР EliteDesk 800 G1H5T99EA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многофункц.Canon PIXMA MX394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нтер HP LaserJet P400 M401dw CF285A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парат копировальный CANON IR-1133A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ор Sony VPL-HW55ES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ор EAN NP-P501XG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утбук Sony VAIO SVP1321U6RB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нтер МФУ kyocera taskalfa 3051ciавтоподатч. DP-772 лоток бумаги PF-740с картриджами ТК8305С,M,Y,K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утбук HP Pavilion 15-n268sr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анер Mustek А3 600S 1231990(или 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 и изготовленной не ранее 1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</w:t>
      </w:r>
    </w:p>
    <w:p>
      <w:pPr>
        <w:pStyle w:val="Style24"/>
        <w:spacing w:before="0" w:after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>-</w:t>
      </w:r>
      <w:r>
        <w:rPr>
          <w:rFonts w:cs="Segoe UI" w:ascii="Segoe UI" w:hAnsi="Segoe UI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опыт поставок аналогичного оборудования не менее 1 год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катерина Дмитриевна Ткаченко</cp:lastModifiedBy>
  <cp:lastPrinted>2015-05-19T09:51:00Z</cp:lastPrinted>
  <dcterms:modified xsi:type="dcterms:W3CDTF">2015-06-02T10:52:00Z</dcterms:modified>
  <cp:revision>135</cp:revision>
  <dc:subject/>
  <dc:title>Описание процесса проведения конкурсов</dc:title>
</cp:coreProperties>
</file>