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1.2. Поставщик обязуется выполнить работы по ремонту и техническому освидетельствованию баллонов, в которых осуществляется поставка Товара, а также работы по утилизации баллонов в случае невозможности их дальнейшей эксплуатации (далее – Работы), а Покупатель обязуется принять и оплатить выполненные рРаботы.</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осуществляется Поставщиком путем отгрузки Товара Покупателю со склада Поставщика отдельными партиями по заявкам Покупателя в течение всего срока действия договора (выборка Товара Покупателем на складе Поставщика).</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Поставщика г.Мегион.</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52:00Z</dcterms:created>
  <dc:creator>ZhigarevSA</dc:creator>
  <dc:description/>
  <cp:keywords/>
  <dc:language>en-US</dc:language>
  <cp:lastModifiedBy>Светлана Николаевна Блинова</cp:lastModifiedBy>
  <cp:lastPrinted>2014-09-11T10:28:00Z</cp:lastPrinted>
  <dcterms:modified xsi:type="dcterms:W3CDTF">2015-05-20T03:23:00Z</dcterms:modified>
  <cp:revision>7</cp:revision>
  <dc:subject/>
  <dc:title>Описание процесса проведения конкурсов</dc:title>
</cp:coreProperties>
</file>