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54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_02_» ___07_____  _2015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мет закупки – МТР согласно п. 2 «Основные требования к продукту» Формы 5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сентября 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о) рабочи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544"/>
        <w:gridCol w:w="1559"/>
        <w:gridCol w:w="1499"/>
        <w:gridCol w:w="17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лок 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МП-04 М09.004.00.000для контроллера "МИР КТ-51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ТИТ-01 М05.014.00.000для контроллера "МИР КТ-51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ТС-01 М04.028.00.000для контроллера "МИР КТ-51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ТУ-01 М04.057.00.000для контроллера "МИР КТ-51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омер лазерный TruPulse 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 длины кабеля РЕЙС-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РЕТОМ-61 РЕТ-10 РЕТ-ТН РЕТ-64/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зад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247" w:hanging="0"/>
        <w:jc w:val="both"/>
        <w:rPr/>
      </w:pPr>
      <w:r>
        <w:rPr>
          <w:rFonts w:cs="Arial" w:ascii="Arial" w:hAnsi="Arial"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производителем поставляемых  МТР, закупаемых ОАО «Славнефть-Мегионнефтегаз,  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дилеры, представители, дистрибьюторы, партнеры с опытом поставки оборудования, аналогичного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4-09-10T08:53:00Z</cp:lastPrinted>
  <dcterms:modified xsi:type="dcterms:W3CDTF">2015-07-02T04:28:00Z</dcterms:modified>
  <cp:revision>99</cp:revision>
  <dc:subject/>
  <dc:title>Описание процесса проведения конкурсов</dc:title>
</cp:coreProperties>
</file>