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</w:t>
      </w:r>
      <w:r>
        <w:rPr>
          <w:rStyle w:val="StrongEmphasis"/>
          <w:sz w:val="23"/>
          <w:szCs w:val="23"/>
          <w:u w:val="single"/>
        </w:rPr>
        <w:t>МТР согласно п.2 «Основные требования к Товару» Формы 5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sz w:val="23"/>
          <w:szCs w:val="23"/>
        </w:rPr>
        <w:t>до 31.10.2015 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ундомер электронный СТЦ-2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дел на 500мл для хлор соле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ос ручной роторный RP-90P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ртридж Simplisity LE10.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а для колб круглодонных 50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с держ. и лапкой для колб ОР 6370.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 резиновая ПХВ-3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лка д/дистил.воды полипропилен. V-500мл 001-8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лка д/токсич.жидк полипропилен. V-500мл 001-83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мывалка д/воды и масел полипропилен.V-500мл 001-8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а пробковая  круглодон. колб 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ирка центрифужная (импортная) 10мл Brand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тылка для хранения.нефти, темн. Объем 2,5 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50-1 ГОСТ 17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100-1  ГОСТ 17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500-1 ГОСТ 17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2-1000-1  ГОСТ 17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ла модуля ввода тупая для ТОХ 1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ретка с краном 1-1-2-10-0,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парат д/опр.воды АКОВ-10(Дина-Старка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делит.цилиндрическая ВД 1-5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лабораторная В-56-80-Х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лабораторная В-100-150-Х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ка лабораторная В-36-56-Х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 резиновая ПХВ-5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а резиновая ПХВ-150м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коническая со шлифомКН-1-100-29/32 ТУ 92-891.029-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коническая без шлифаКН-2-250-34Т/С ГОСТ 92-891-029-9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вушки к аппарату АКОВ-10(10см3-0,1см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метр ртутный ТР-1 №6(+20+24)точн.и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еометр общ.назнач.АОН-1(диап.700-1840) комплект из 19ш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 на полн. слив 2-1-2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 на полн. слив 2-1-2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на полн.слив 2-1-2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петка прям.град.на полн.слив 2-1-2-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кан высокий с носиком ВН-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кан высокий с носиком со шкалВ-1-1000 ГОСТ 25336-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кан высокий с носиком шкалой В-1-150 ГОСТ 25336-8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кан фарфоровый №6( емк.600мл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канчик взвеш. низкий (бюкс) СН-45/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метр лаб.ртутн.ТЛ-4№2(0+55С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индр мерный с носик.пласт.осн.1-10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ив лабор.с набором лапок Ш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ометр лаб.ртутный дел.0,1 ТТ-30-0+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ба мерная со стекл.пробкой тип 2-2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ирка П-2-20-14/23 ГОСТ 1770-7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бка полиэтиленовая под шлиф №14/2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ка адсорбционная стеклянная ГОСТ 11851-8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 и изготовленной не ранее 1 полугодия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16T13:31:00Z</cp:lastPrinted>
  <dcterms:modified xsi:type="dcterms:W3CDTF">2015-07-02T04:27:00Z</dcterms:modified>
  <cp:revision>148</cp:revision>
  <dc:subject/>
  <dc:title>Описание процесса проведения конкурсов</dc:title>
</cp:coreProperties>
</file>