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54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02_» ___07_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одукту» Формы 5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402"/>
        <w:gridCol w:w="3369"/>
        <w:gridCol w:w="74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ик.асбест. АГИ 12х12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5152-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ик.асбест. АГИ 14х14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5152-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ик.асбест. АГИ 8х8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5152-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ик.асбест. АФТ 16х16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5152-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ик.асбест. АГИ 4х4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5152-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ик.асбест. АГИ 5х5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5152-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ик.асбест. АГИ 10х10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5152-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9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ик.графит.МС105 6х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5152-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ик.графит.НУ-4051 13х1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4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ик.графит.Н-4000 16х1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ик.графит.НУ-4051 16х1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4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ик.графит.Н-4000 13х1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ик. графит.МС 105 8х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5152-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0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ик.Графлекс Н-4000 6х6 (или аналог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0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ик.Графлекс Н-4000 10х10 (или аналог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0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ик.Графлекс Н-4000 14х14 (или аналог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0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ик.Графлекс НУ-4051 10х10 (или аналог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0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ик.Графлекс НУ-4051 14х14 (или аналог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4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.графит. МС-510А 18х1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GF 7600/K 13х1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ивка сальник.асбест. АГИ 12х12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5152-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выпущенная не ранее 1 квартала 2015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(подтверждается дилерскими сертификатами, письмами от производителей,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Екатерина Дмитриевна Ткаченко</cp:lastModifiedBy>
  <cp:lastPrinted>2015-06-15T17:13:00Z</cp:lastPrinted>
  <dcterms:modified xsi:type="dcterms:W3CDTF">2015-07-02T04:29:00Z</dcterms:modified>
  <cp:revision>41</cp:revision>
  <dc:subject/>
  <dc:title>Описание процесса проведения конкурсов</dc:title>
</cp:coreProperties>
</file>