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мметричный КИПЭВнгLS 2х2х0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парн. скрут. КИПЭВнг(А)LS 2х2х0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витая пара FTP4-C5e-Solid-G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волокон.-оптич.ЭКБ-ДПЛ-П-8Е 2,7к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10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силовой ВВГнг-ХЛ 3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контрольный КВВГЭнгLS 4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контрольный КВВГЭнгLS 5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лель контрольный КВВГЭнг-ХЛ 5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-ХЛ 5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-ХЛ 7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контрольный КВВГЭнгLS 14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4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силовой ВВГнгLS 3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LS 5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LS 5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-ХЛ 5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-ХЛ 5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силовой ВБбШвнг 4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бель силовой ВББШВнг 4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ББШВнгLS 4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 7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-6кВ 3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-ХЛ 4х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-ХЛ 3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телефонный ТППэп 10х2х0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для заземления ПуГВ 1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для заземления ПуГВ 1х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8-29T14:08:00Z</cp:lastPrinted>
  <dcterms:modified xsi:type="dcterms:W3CDTF">2014-08-29T08:15:00Z</dcterms:modified>
  <cp:revision>68</cp:revision>
  <dc:subject/>
  <dc:title>Описание процесса проведения конкурсов</dc:title>
</cp:coreProperties>
</file>