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Форма 4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b/>
        </w:rPr>
        <w:t xml:space="preserve">Лот №424 </w:t>
      </w:r>
    </w:p>
    <w:p>
      <w:pPr>
        <w:pStyle w:val="Normal"/>
        <w:jc w:val="center"/>
        <w:rPr/>
      </w:pPr>
      <w:r>
        <w:rPr/>
        <w:t xml:space="preserve">на выполнение работ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скому надзору за реализацией проектных решений по геологическому изучению недр с целью использования апт-альб-сеноманских отложений для размещения излишков подтоварных вод на месторождениях ОАО «СН-МН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4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5104"/>
        <w:gridCol w:w="1161"/>
        <w:gridCol w:w="1249"/>
        <w:gridCol w:w="1418"/>
        <w:gridCol w:w="1276"/>
      </w:tblGrid>
      <w:tr>
        <w:trPr/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3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</w:tr>
      <w:tr>
        <w:trPr/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НД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НДС</w:t>
            </w:r>
          </w:p>
        </w:tc>
      </w:tr>
      <w:tr>
        <w:trPr/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sz w:val="20"/>
              </w:rPr>
            </w:pPr>
            <w:r>
              <w:rPr>
                <w:sz w:val="20"/>
              </w:rPr>
              <w:t xml:space="preserve">Сбор и анализ геологической, геофизической и гидрогеологической информации по поглощающим скважинам исследуемых месторождений. Сбор материалов по условиям эксплуатации, анализ существующей закачки в апт-альб-сеноманский водоносный комплекс на месторождениях.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sz w:val="20"/>
              </w:rPr>
              <w:t>01.01.16-</w:t>
            </w:r>
          </w:p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21.03.1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sz w:val="20"/>
              </w:rPr>
            </w:pPr>
            <w:r>
              <w:rPr>
                <w:sz w:val="20"/>
              </w:rPr>
              <w:t xml:space="preserve">Первый цикл исследований - обследование участков закачки, проведение пробных закачек, отбор проб подтоварных вод на анализ.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3.16-</w:t>
            </w:r>
          </w:p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20.06.1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sz w:val="20"/>
              </w:rPr>
            </w:pPr>
            <w:r>
              <w:rPr>
                <w:sz w:val="20"/>
              </w:rPr>
              <w:t>Обработка и анализ полученных данных. Сопоставление фактических данных с проектными решениями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sz w:val="20"/>
              </w:rPr>
              <w:t>21.06.16-</w:t>
            </w:r>
          </w:p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22.08.1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ой цикл исследований - проведение пробных закачек, отбор проб подтоварных вод на анализ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22.08.16-22.10.1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Обработка и анализ полученных данных. Сопоставление фактических данных с проектными решениями. </w:t>
            </w:r>
            <w:r>
              <w:rPr>
                <w:sz w:val="20"/>
                <w:szCs w:val="20"/>
              </w:rPr>
              <w:t xml:space="preserve">Прогноз изменения уровней, устьевых давлений, поля репрессий и </w:t>
            </w:r>
            <w:r>
              <w:rPr>
                <w:color w:val="000000"/>
                <w:sz w:val="20"/>
                <w:szCs w:val="20"/>
              </w:rPr>
              <w:t xml:space="preserve">распространения промстоков в пласте-коллекторе. Составление модели возможных отклонений. Составление отчетов по </w:t>
            </w:r>
            <w:r>
              <w:rPr>
                <w:sz w:val="20"/>
                <w:szCs w:val="20"/>
              </w:rPr>
              <w:t xml:space="preserve">авторскому надзору за реализацией проектных решений по ГИН использования апт-альб-сеноманских отложений для размещения излишков подтоварных вод на </w:t>
            </w:r>
            <w:r>
              <w:rPr>
                <w:color w:val="000000"/>
                <w:sz w:val="20"/>
                <w:szCs w:val="20"/>
              </w:rPr>
              <w:t>месторождениях ОАО «СН-МН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sz w:val="20"/>
              </w:rPr>
              <w:t>23.10.16-</w:t>
            </w:r>
          </w:p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31.01.1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в 2016г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в 2017г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Style14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РУКОВОДИТЕЛЬ ПРЕДПРИЯТИЯ:</w:t>
      </w:r>
    </w:p>
    <w:p>
      <w:pPr>
        <w:pStyle w:val="Style14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М.П.</w:t>
      </w:r>
    </w:p>
    <w:p>
      <w:pPr>
        <w:pStyle w:val="Style14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footerReference w:type="default" r:id="rId2"/>
      <w:type w:val="nextPage"/>
      <w:pgSz w:w="11906" w:h="16838"/>
      <w:pgMar w:left="1418" w:right="849" w:gutter="0" w:header="0" w:top="127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Cs/>
      <w:szCs w:val="26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35:00Z</dcterms:created>
  <dc:creator>ScerbakovaPA</dc:creator>
  <dc:description/>
  <cp:keywords/>
  <dc:language>en-US</dc:language>
  <cp:lastModifiedBy>Анастасия Сергеевна Холостова</cp:lastModifiedBy>
  <cp:lastPrinted>2015-07-16T07:41:00Z</cp:lastPrinted>
  <dcterms:modified xsi:type="dcterms:W3CDTF">2015-08-27T03:29:00Z</dcterms:modified>
  <cp:revision>15</cp:revision>
  <dc:subject/>
  <dc:title>ДОГОВОР № _________</dc:title>
</cp:coreProperties>
</file>