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48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340"/>
      </w:tblGrid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1" w:hRule="atLeast"/>
        </w:trPr>
        <w:tc>
          <w:tcPr>
            <w:tcW w:w="514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2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31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токол согласования договорной цен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Протокол согласования договорной цены применяется и регулируется Договором №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 от «____» _________ 20___г.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заключенный между </w:t>
      </w:r>
      <w:r>
        <w:rPr>
          <w:rFonts w:cs="Times New Roman" w:ascii="Times New Roman" w:hAnsi="Times New Roman"/>
          <w:b/>
          <w:szCs w:val="24"/>
          <w:highlight w:val="lightGray"/>
        </w:rPr>
        <w:t>___________________________________</w:t>
      </w:r>
      <w:r>
        <w:rPr>
          <w:rFonts w:cs="Times New Roman" w:ascii="Times New Roman" w:hAnsi="Times New Roman"/>
          <w:b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нуемое в дальнейшем «Исполнитель» с одной стороны, и Открытым акционерным обществом «Славнефть-Мегионнефтегаз» (ОАО «СН-МНГ»), именуемое в дальнейшем «Заказчик». </w:t>
      </w:r>
    </w:p>
    <w:p>
      <w:pPr>
        <w:pStyle w:val="Normal"/>
        <w:spacing w:lineRule="atLeast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сполнитель» и «Заказчик» могут в дальнейшем именоваться «Сторона», а совместно «Стороны».</w:t>
      </w:r>
    </w:p>
    <w:p>
      <w:pPr>
        <w:pStyle w:val="Normal"/>
        <w:spacing w:lineRule="atLeast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ижеподписавшиеся, от лица «Исполнителя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действующий на основании Устава от лица «Заказчика» –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йствующего на основании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___________________________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удостоверяют, что сторонами Достигнуто соглашение о стоимости: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за одни сутки обслуживания в период с «___» _________20__г. по «__» _________20__г.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_________ руб. (________________________________________) без НДС. Кроме того, НДС (18%): ______________руб. (_________________________________________), итого с учетом НДС: __________________ руб. (__________________________________________).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2860</wp:posOffset>
                </wp:positionV>
                <wp:extent cx="5919470" cy="10515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1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4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  <w:t>Технические параметры энергоцентра КП-55 Тайлаковского месторождения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highlight w:val="lightGray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1. Категория бесперебойности электроснабжения оборудования Заказчика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- 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2. Максимально допустимая нагрузка на ЭК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>1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 xml:space="preserve">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. Согласованная нагрузка на ЭК – _____кВ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4. Минимально допустимая нагрузка на ЭК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. Максимальная допустимая мощность ДГУ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_____кВ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6. Длительно допустимая мощность ДГУ – 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7. Режим работы генераторных установок ЭК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ы ДГУ  _____кВт в работ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а ДГУ ____кВт в резер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ункте №2 указана мощность с учётом нахождения в работ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 ДГУ _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ункте №5 указана максимально допустимая мощно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 пусковых  и аварийных режимов электрооборудования Заказчика; 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ая кратковременная единичная мощность, генерируемая в сеть на время необходимое для ввода в работу резервной Д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ункте №6  указана длительно допустимая мощность, отдаваемая в сеть Потребител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бор  нагрузки на ЭК должен производиться плавно без резкого увеличения нагрузки  и в пределах имеющегося резерва мощности ЭК под контролем обслуживающего персонала.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-1731645</wp:posOffset>
                </wp:positionV>
                <wp:extent cx="5919470" cy="10515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96"/>
                              <w:gridCol w:w="4226"/>
                            </w:tblGrid>
                            <w:tr>
                              <w:trPr/>
                              <w:tc>
                                <w:tcPr>
                                  <w:tcW w:w="50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  <w:t>ОАО «СН-МНГ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_________________(ФИО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8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highlight w:val="lightGray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42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2.8pt;mso-wrap-distance-left:0pt;mso-wrap-distance-right:9pt;mso-wrap-distance-top:0pt;mso-wrap-distance-bottom:0pt;margin-top:-136.3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96"/>
                        <w:gridCol w:w="4226"/>
                      </w:tblGrid>
                      <w:tr>
                        <w:trPr/>
                        <w:tc>
                          <w:tcPr>
                            <w:tcW w:w="509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22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  <w:t>ОАО «СН-МНГ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_________________(ФИО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8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highlight w:val="lightGray"/>
                                <w:lang w:eastAsia="ru-RU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42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077" w:right="851" w:gutter="0" w:header="680" w:top="851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5:59:00Z</dcterms:created>
  <dc:creator>KachuraAA</dc:creator>
  <dc:description/>
  <cp:keywords/>
  <dc:language>en-US</dc:language>
  <cp:lastModifiedBy>Наталья Юрьевна Штокина</cp:lastModifiedBy>
  <cp:lastPrinted>2014-08-23T13:08:00Z</cp:lastPrinted>
  <dcterms:modified xsi:type="dcterms:W3CDTF">2014-09-20T05:01:00Z</dcterms:modified>
  <cp:revision>27</cp:revision>
  <dc:subject/>
  <dc:title/>
</cp:coreProperties>
</file>