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6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871"/>
        <w:gridCol w:w="425"/>
        <w:gridCol w:w="484"/>
      </w:tblGrid>
      <w:tr>
        <w:trPr>
          <w:trHeight w:val="284" w:hRule="atLeast"/>
        </w:trPr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6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>Положение «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цедура «Контроль за безопасным выполнением работ в ОАО «СН-МНГ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</w:rPr>
              <w:t>Положение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лан экстренного медицинского реагирования в 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андарта «Методические указания по установлению Жизненно важных правил безопасного ведения работ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9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9"/>
        <w:rPr/>
      </w:pP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Главный геолог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Кузнецов М.А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Ф.И.О.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7:00Z</dcterms:created>
  <dc:creator>Rovnaia</dc:creator>
  <dc:description/>
  <dc:language>en-US</dc:language>
  <cp:lastModifiedBy>Ольга Викторовна Плетосу</cp:lastModifiedBy>
  <cp:lastPrinted>2014-08-25T13:51:00Z</cp:lastPrinted>
  <dcterms:modified xsi:type="dcterms:W3CDTF">2014-12-29T12:27:00Z</dcterms:modified>
  <cp:revision>2</cp:revision>
  <dc:subject/>
  <dc:title>ПРИЛОЖЕНИЕ №</dc:title>
</cp:coreProperties>
</file>