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ма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45"/>
        <w:gridCol w:w="2561"/>
        <w:gridCol w:w="3260"/>
        <w:gridCol w:w="992"/>
        <w:gridCol w:w="107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6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обжимная приварная Ду 426 П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2) К50-426-12-500-12-ЛП-1 ТУ 1469-001-48815527-2009 Муфта обжимная приварная с технологическими кольцами П2 должна состоять из трех элементов: центрального кольца, двух технологических колец и шести подкладных пласт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6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обжимная приварная Ду 325 П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(П2) К50-325-12-500-12-ЛП-1 ТУ 1469-001-48815527-2009 Муфта обжимная приварная с технологическими кольцами П2 должна состоять из трех элементов: центрального кольца, двух технологических колец и шести подкладных пласт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4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огневой ОП-100А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ланцами и креп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огневой ОП-50А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ланцами и креп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9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преградитель ОП-80УХЛ КОФ с крепеж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нец 2-80х40 ст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821-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3 исп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16х90 – 8 ш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 – 16 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9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оэлемент ФС-К-300-16-2-НЖ-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задание ТЗ№250698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  к форме 2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представителем или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3:24:00Z</dcterms:created>
  <dc:creator>ZhigarevSA</dc:creator>
  <dc:description/>
  <cp:keywords/>
  <dc:language>en-US</dc:language>
  <cp:lastModifiedBy>Ксения Леонидовна Федоровцева</cp:lastModifiedBy>
  <cp:lastPrinted>2016-02-12T11:07:00Z</cp:lastPrinted>
  <dcterms:modified xsi:type="dcterms:W3CDTF">2016-03-02T05:00:00Z</dcterms:modified>
  <cp:revision>6</cp:revision>
  <dc:subject/>
  <dc:title>Описание процесса проведения конкурсов</dc:title>
</cp:coreProperties>
</file>