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есы автомобильные ВАЭ 40Т-1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ма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17"/>
        <w:gridCol w:w="2643"/>
        <w:gridCol w:w="4048"/>
        <w:gridCol w:w="851"/>
        <w:gridCol w:w="11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автомобильные ВАЭ 40Т-1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Т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  к форме 2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 (подтверждается дилерскими сертификатами, письмами от производителей, договорами с заводами-изготовителями 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6-02-11T11:27:00Z</cp:lastPrinted>
  <dcterms:modified xsi:type="dcterms:W3CDTF">2016-03-02T04:57:00Z</dcterms:modified>
  <cp:revision>28</cp:revision>
  <dc:subject/>
  <dc:title>Описание процесса проведения конкурсов</dc:title>
</cp:coreProperties>
</file>