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– </w:t>
      </w:r>
      <w:r>
        <w:rPr>
          <w:rFonts w:cs="Arial" w:ascii="Arial" w:hAnsi="Arial"/>
          <w:sz w:val="22"/>
          <w:szCs w:val="22"/>
          <w:u w:val="single"/>
        </w:rPr>
        <w:t>до 29 февраля 2016г., до 30 апреля 2016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ектродов "Искра 1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тор ЭНУ д/ап.Искра-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ы текстурированны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для петель полипных ушны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дез.для озонового стерилизатора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 №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 мед.термометр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эндермол.процедур р.M 4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эндермол.процедур р.L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для эндермол.процедур р.MEN 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ки индикаторные Дезиконт-тримици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для суточного мониторир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 для взрослых им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загубник карт.Мк-Пайп 27х65х1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р.защ.фильт.Spirovit SP1 датчик SP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больш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техника-04 АД-3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средня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техника-04 АД-3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манжет больша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диотехника-04 АД-3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манжет средня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диотехника-04 АД-3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повышенной прочности 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повышенной прочности 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гинекологический металличе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чн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хотом d=0,8 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ретка № 1 острая металлическ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на дымоотсос  SHARPLA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ary Filter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бактерицидный ОБС 2Х30-15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ЭВ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бактериц. PHILIPS TUV 30LL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894,6 м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6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 для в/венного катете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 остроконечный одноразов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м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 д/бумажного полотенца Тор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х298х1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для сбора мед.отходов класса "А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для сбора мед.отходов класса "Б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однораз. к прибору  Аlert J4X.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бник эндоскопический многоразов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-YO-01 максимальный размер 16 м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ля подключ.ЭКГ-электродов 1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д./10 электродов INT Кардиотех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л монитора кардиотехтика КТ-04-8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галогеновая "OSRAM"15V,150W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лобному осветителю "Karl Stors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нфузионная SFM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Products GmbH Берл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ЕДПО-1-01 для дезинфекции 1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Коо-01 "Медфарм" с отверстием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атравматическая с нитью однораз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гут простой 75см USP210 ЕР3,5 HRT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дноразовый стерильн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вичной хирур.обработки ра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идж диспенсера Торк мини 475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чат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Dermagrip Examination Classic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о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чатки</w:t>
            </w:r>
            <w:r>
              <w:rPr>
                <w:sz w:val="22"/>
                <w:szCs w:val="22"/>
                <w:lang w:val="en-US"/>
              </w:rPr>
              <w:t xml:space="preserve"> L Dermagrip Examination Classic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о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для взятия проб крови трубчат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тор.с прозрачной камерой 0,8млх25м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88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чатки</w:t>
            </w:r>
            <w:r>
              <w:rPr>
                <w:sz w:val="22"/>
                <w:szCs w:val="22"/>
                <w:lang w:val="en-US"/>
              </w:rPr>
              <w:t xml:space="preserve"> S Dermagrip Examination Classic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о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6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для вливаний 001 Медицинофф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оле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нитрил.гипоаллер.нестер.неопудS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но-голубые ECO-Nitrile Австрал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нитрил.гипоаллер.нестер.неопудM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но-голубые ECO-Nitrile Австрал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нитрил.гипоаллер.нестер.неопудL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но-голубые ECO-Nitrile Австрал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латекс.диагн.стер.неопуд.текстМ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c EG PF Австр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латекс.диагн.стер.неопуд.текстL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c EG PF Австр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нь нетканая голубая SMS 15 70х2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ЕДПО-1-04 для дезинфекции 4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ЕДПО-1-10 для дезинфекции 10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ЕДПО-1-20 для дезинфекции 20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фт-пакет для стерилизации 115х24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фт-пакет для стерилизации 140х3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фт-пакет для стерилизации 190х3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фт-пакет для стерилизации 250х38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фт-пакет для стерилизации 300х38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на плечо к тонометру MediTec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 ТО 40,6 С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для факса 210х30х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с мед.круг.с фильтром КСКФ-6 170х24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индикаторная паровой стерил.132/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одноразовый к алкометру Ensure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однораз. к Аlcotest 6510 Drege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я полипная носов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я полипная гортанн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я полипная ушн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для петель полипных гортанны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для петель полипных носовы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многораз.станд.для проб Комета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для забора крови 20х15х7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фарм чехол на мол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тест трехкомпанентный "ИммунТех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 медиц.поролон. 70х200х6,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ооталк. чехлом на мол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 медиц.НПВВ 1.1.2.2 1900х700х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с углеродной тканью 70х1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п.Поток1 Тонус ДТ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с углеродной тканью 100х1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п.Поток1 Тонус ДТ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носовой к аппарату Искра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"пояс" к аппарату Лимфа-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"шорты" к аппарату Лимфа-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"комбинезон" к аппарату Лимфа-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"ступня" к аппарату Лимфа-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"голень" к аппарату Лимфа-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соединит.малый к аппарату Лимфа-Э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 однораз.стер.с иглой КИВЛ-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.эндоурал.стер.больш.2м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.эндоуральный стер.110м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цедур на дёсн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шники проф.аудиом.SENNHEISER HD280PRO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ппарату Трансаир-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однораз.эндоурал.стер.мал.2м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0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гиб.из углерод.резины 17,5х11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ппарату Ионосон-экспе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искоз.20х14 для гиб.электрод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ппарату Ионосон-экспе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-разветвитель Y (красный и сини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ппарату Ионосон-экспе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ректал.универ. многоразов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 биполярный диаметр 14мм с кабел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ректально-вагин. многоразов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люсный диаметр 18мм с кабел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анальный многораз.биполяр.мал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анальный многораз.бипол.большо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ик для озонотерапи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для вливаний 001 серии без колес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оф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гортанное однораз.стерил. SUYU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гортанное однораз.стерил. SUYU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ториноларинголог.однораз.стери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ушная одноразовая 3 м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ушная одноразовая 5 м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анет ДМВ-терапии ДМВ 20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эрозольной терапии УЗОЛ-01-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ранскран. Электрост.Трансаир0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дицинский ШМ-02-МС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 "Алерт" J4Х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 АКПЭ-01М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 Р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рециркуляторный "Дезар №4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измерения артер.давления UA-2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гинекологич.AGA-LIFT 1060-EE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олоноскоп Olympus CF Q160DL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мед. из нерж.стали БТ-ТНПр-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зонато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УФ (КУФ)-облучения бактерицидн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-02-Я"-ФП"Арт.00-00398-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напалечный MD300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4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ангомат AL 50 для подготов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гопарафиновой смес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Fangoterm 14-604 для хранени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гопарафиновой смес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Поток-1 для гальван. и электроф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улайзер PARI-TI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. под медицинские кар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-1000-2000-2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передвижной 2250х600х44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ЭХВЧ-80-ФОТЕК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44-012-41747567-2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СД-ФОТЕК для аспирации дыма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44-015-41747567-20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-рабочее место (комбайн)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 Stors Герм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CARDIOVIT АТ-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бриллятор Primedic Defi-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гладильная Grandimpiant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. Bosch klassik XX5 4,5 к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ушильная Grandimpianti ЕМЕ 1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03T03:49:00Z</dcterms:modified>
  <cp:revision>18</cp:revision>
  <dc:subject/>
  <dc:title>Описание процесса проведения конкурсов</dc:title>
</cp:coreProperties>
</file>