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лит-система TECHNOBLOCK CSB (-15…-20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блок МВ 109S (t-15-20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 полипропиленовый АТР д/воды 1000 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греватель электросчетчиков ПЭС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3468-008-23555887-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мостат Danfoss KP-6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мост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iemens RAK TW 5000 S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из нерж.стали 3м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одогрев. и электронасос.д/пит.в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пищеварочный FAGOR МЕ  9-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 СПЛ 900х500х2000 (4полки) н/с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лежка передвижная 800х800х400 г/п 200к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жка грузовая ТП-1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жка гидравлическая СЭ-25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жка ручная гидравл. Xilin DB20/BF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конвектомат ПКА 6-1/1П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дставке ПК-6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жарочный ШЖЭ 2К-2/1 АВ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бором противн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рубка электрическая Fama TS1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рь морозильный ELCOLD CVG 35 (-18…-25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мес FIMAR 18/S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из нерж.стали 10м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одогрев. и электронасос.д/пит.в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орка д/быт.электроплит 220(2,0кВт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айн кухонный ROBOT COUPE R-4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бором диск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пятильник Gasrtoreg DFQ 80/13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0-12T18:22:00Z</cp:lastPrinted>
  <dcterms:modified xsi:type="dcterms:W3CDTF">2015-11-02T12:40:00Z</dcterms:modified>
  <cp:revision>11</cp:revision>
  <dc:subject/>
  <dc:title>Описание процесса проведения конкурсов</dc:title>
</cp:coreProperties>
</file>