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мар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итель-нефрас С2-80/120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8.401-67-108-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гент моющий многофункциональный МЛ-Супе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2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383-002-51881692-2000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: бочки стальные Б3 1А1-216,5 ГОС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мпературный режим: применения  минус 50º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ая доля ПАВ не менее - 40 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ительная документация на применение реагента в нефтегазовой отрас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(подтверждается дилерскими сертификатами, письмами от производителей, договорами с заводами-изготовителями,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83002518816922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2T18:22:00Z</cp:lastPrinted>
  <dcterms:modified xsi:type="dcterms:W3CDTF">2015-11-02T12:36:00Z</dcterms:modified>
  <cp:revision>16</cp:revision>
  <dc:subject/>
  <dc:title>Описание процесса проведения конкурсов</dc:title>
</cp:coreProperties>
</file>