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оль техническая Галит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согласно графику поставки Форма 6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ь(концентрат минеральный Галит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У 14.4-00032744-005-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рт: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высш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рупность: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д упаковки: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контейнер МКР с п/э вкладыш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(подтверждается дилерскими сертификатами, письмами от производителей, договорами с заводами-изготовителями,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08:00Z</dcterms:created>
  <dc:creator>ZhigarevSA</dc:creator>
  <dc:description/>
  <cp:keywords/>
  <dc:language>en-US</dc:language>
  <cp:lastModifiedBy>Ксения Леонидовна Федоровцева</cp:lastModifiedBy>
  <cp:lastPrinted>2015-10-19T08:27:00Z</cp:lastPrinted>
  <dcterms:modified xsi:type="dcterms:W3CDTF">2015-11-02T12:29:00Z</dcterms:modified>
  <cp:revision>12</cp:revision>
  <dc:subject/>
  <dc:title>Описание процесса проведения конкурсов</dc:title>
</cp:coreProperties>
</file>