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Основные требования к Товару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лановые сроки поставки товара – до 28 февраля 2016г., до 30 апреля 2016г. (согласно графику поставки МТР формы 6к)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1418"/>
        <w:gridCol w:w="1276"/>
        <w:gridCol w:w="1842"/>
      </w:tblGrid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тулка изол.на вводные концы ротора для СТД 1250-4000 (ВЖ.271.028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тулка изоляционнаяНа траверсу СТД 1250-4000 (5ВЖ.770.0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етка токосъемная эл/графитированная (марки ЭГ1, ЭГ14, ЭГ51, ЭГ74АФ) для СТД 20 20х32х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Щетка графитная ЭГ-71 (20х32х50)к-1/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2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4х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М1 8х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М1 5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5х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6х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8х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465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40х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адыш к эл.двигателю 4АРМ-800/6000ВКИА304 317 031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Вкладыш к эл.двигателю 4АРМ-800/6000ВКИА304 317 032-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5х30м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10 для СТД-1250-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адыш 5ВЖ.263.141 для СТД-1250-1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кладыш 5ВЖ.263.153 СБ для СТД-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алюминиевая АД31 4х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Вентилятор 8ВЖ.435.059 с напр. аппаратом8ВЖ.435.060 8ВЖ.435.0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О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ина медная М1 4х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7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Щеткодержатель ДРПра1 20х32 для СТД 1250-4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57-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5вж.372.157-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4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Катушка соленоидная113-030-00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</w:tr>
      <w:tr>
        <w:trPr>
          <w:trHeight w:val="32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плотнение лабиринтное для СТД-630-10005ВЖ.372.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Ш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1 квартала 2015г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Н-МНГ»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 дилером, представителем, дистрибьютором, партнером с опытом поставки продукции, аналогичной предмету тендера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</w:rPr>
      </w:pPr>
      <w:r>
        <w:rPr>
          <w:rFonts w:cs="Arial" w:ascii="Arial" w:hAnsi="Arial"/>
          <w:b/>
          <w:i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Ксения Леонидовна Федоровцева</cp:lastModifiedBy>
  <cp:lastPrinted>2015-10-12T14:52:00Z</cp:lastPrinted>
  <dcterms:modified xsi:type="dcterms:W3CDTF">2015-11-02T12:15:00Z</dcterms:modified>
  <cp:revision>154</cp:revision>
  <dc:subject/>
  <dc:title>Описание процесса проведения конкурсов</dc:title>
</cp:coreProperties>
</file>