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>до 29 февраля 2016г., до 30 апреля 2016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(согласно 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56"/>
        <w:gridCol w:w="3188"/>
        <w:gridCol w:w="2622"/>
        <w:gridCol w:w="1205"/>
        <w:gridCol w:w="11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нейлоновая L=150мм неразмыкаемая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7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нейлоновая L=200мм неразмыкаемая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розетки информ. RJ45&gt;IDC110 Кат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NT-07B-I88-WH </w:t>
            </w: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 Smart-UPS 1000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1000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розетки инф. Hyperline KJ2 8P8C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e-90-W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для плоттера Roland GX-24 KLGX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тель плоттера Roland GX-24 KLGX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4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для ноутбука HP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0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Pro M1536dnf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538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4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HP ZP2740 W  27"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6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опировальный CANON iR2520 A3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автоподачи Canon DADF-AB1 2840B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7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P400 M425dn CF286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6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HP 23" HP Pavilion 23xi Silver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IPS LED 7ms 16:9 DVI HDMI 10K: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HP EliteDisplay E231 23 C9V75A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3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МФУ HP DeskJet Ink Advantage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 e-AiO CZ276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HP 27" TFT Z27i LED AH-IPS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9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кабельный МАХ LM390A PC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роцессорный HP DESKTOP 800ED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U03E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P400 M401dw CF285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2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опировальный CANON IR-1133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HP Digital Sender Flow8500 L2719A(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Sony VPL-HW55ES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Sony VAIO SVP1321U6R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E M806dn CZ244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МФУ kyocera taskalfa 3051c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атч. DP-772 лоток бумаги PF-740 с картриджами ТК8305С,M,Y,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0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Officejet 7110 CR768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роцессорный HP ProDesk 600 G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R Core i5-4570 H5U20E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HP ProDisplay P20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танции HP Z230 WM584E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 Smart-UPS 1400RM 2U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1400RMI2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AllenBradley 1746-NI8 class3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AllenBradley 1746-Р4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интерфейсный RS-48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 в ЭП 3х2х0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9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интерфейсный Belden 984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ControlLogix 1756-IB3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9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ControlLogix 1756-OB3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9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ControlLogix 1756-IF16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ControlLogix 1756-OF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ControlLogix 1756-IR6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ControlLogix 1756-PSCA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ControlLogix 1756-PA7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ControlLogix 1756-PA75R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ик PCMCIA DuelAdapter CS48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CMCIA на ExpressCar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CompactLogix 1769-РA4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лер CompactLogix 1769-IF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лер CompactLogix 1769-IQ3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лер CompactLogix 1769-ОW8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0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CompactLogix 1769-L35E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амяти CompactFlash 64Mb 1784-CF64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54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ер MOXA UPort 115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6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напряжения APC Line-R LE600-RS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0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аналоговый DirectLogic F2-08AD-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6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вязи Allen-Bradley БП 1756-CPR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4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резервирования A-Bradley 1756-RM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4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уль</w:t>
            </w:r>
            <w:r>
              <w:rPr>
                <w:sz w:val="20"/>
                <w:szCs w:val="20"/>
                <w:lang w:val="en-US"/>
              </w:rPr>
              <w:t xml:space="preserve"> Allen-Bradley Eternet 1756-EN2T(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4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A-Bradley Contrologix 1756-L63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4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вывода аналог.сигн.SIMATIC S7-30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 332 4вх. U/I 11/12би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Cisco GLC-LH-SMD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2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CompactLogix 1769OF4C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2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CompactLogix 1769OF8C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CompactLogix 1769-ECL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CompactLogix 1769-ECR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CompactLogix 1769-CRR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CompactLogix 1769-CLL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 CompactLogix 1769-CLR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Allen-Bradley 6181P-17TPXP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9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ель</w:t>
            </w:r>
            <w:r>
              <w:rPr>
                <w:sz w:val="20"/>
                <w:szCs w:val="20"/>
                <w:lang w:val="en-US"/>
              </w:rPr>
              <w:t xml:space="preserve">  A-Bradley PANELVIEW PLUS 1250(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P-RDT12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 беспроводной Ancom Zigbee RZ 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1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NiMH для калибратора MC2-R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 AnCom RZ  B632 804 12V 4-20 m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7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 AnCom RZ B641 804 12V 4-20 m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 ZigBee ANT K2496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ер AnCom USB RS-232 3pin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6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 RAD ASMI-54L/4ETH/4W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73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одем Integra TR с антен.132-174МГц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7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одем Integra TR с антен.380-512МГц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6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для станции паяльной ATP-840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6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для станции паяльной ATP-820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чистящие BASF для ТFТ экранов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астат АлСил 3 (3грамм) шприц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HP DVD-RW 4.7G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HP DVD-R 4.7G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5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CD-RW Verbatim 700Mb 16-24X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электролитич. 220Мкфх250В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для подключения ПК к ЛВ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.з.Приложение 1 к форме 2-1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2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Verbatim DVD-R 4.7Gb 16x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5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коммутац. DirectLogic F2-СP-12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жесткий SATA HDD 500GB 7,200 rpm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73-В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2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цессорный DirectLogic D2-26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6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етевой Pilot-GL 5м (5 розеток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очиститель Defender баллон 300мл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6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а чистящая универсальная Defender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N30588 (200мл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ик UAS111 USB SG AM/DB9M 1,8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ик кабель ST-Lab U224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-&gt;RS-232 COM seri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CD-R Verbatim 700МБ 52x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-435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0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BTRY MC3XKABOE 2740 mAh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С30ХХ Motorola Symbo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2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я аккумуляторная Sonnenschein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512/30.0 G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магнитная пластиковая HiCo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-Рару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PCMCIA - 2 COM RS-232 порта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LM-IR300W (Белая)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LM-IR300B (Чёрная)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8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LM-RC31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8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ВХ MAX LM-TU432L белая d 3,6 м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8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ВХ MAX LM-TU432L белая d 5,2 м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ВХ MAX LM-TU432L белая d 6,4 м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LM-TP305W (Белая) 5мм(W)X8м(L)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LM-TP309W (Белая) 9мм(W)X8м(L)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LM-TP312W (Белая) 12мм(W)X8м(L)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отрезной LM-HC32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доступа Wi-Fi D-link DIR-82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 Wi-Fi D-link DAP-132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Wi-Fi  D-Link DWA-54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Wi-Fi  D-Link DWA-51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NetGear Powerline 500 XAVB520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ч-корд AESP 2м cat.5e-C5E-154CY-2M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iPad Air 2 Wi-Fi Cellular 128 ГБ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ый космо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USB eToken PRO Java 72КБ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ённая памя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0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iPad mini 3Wi Fi Cellular 64G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pace Gray MGJ02RU A </w:t>
            </w:r>
            <w:r>
              <w:rPr>
                <w:sz w:val="20"/>
                <w:szCs w:val="20"/>
              </w:rPr>
              <w:t>чехол</w:t>
            </w:r>
            <w:r>
              <w:rPr>
                <w:sz w:val="20"/>
                <w:szCs w:val="20"/>
                <w:lang w:val="en-US"/>
              </w:rPr>
              <w:t xml:space="preserve"> MGNC2ZM 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2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амяти Simens 6ES7 9538LG11-0 AA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6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рта GeForce GT730 2048M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6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жесткий WD 5000LPVX 2.5"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6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жесткий WD 10EZEX 3.5"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жесткий HP 659341-B21 3.5"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6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эш-накопитель Transcend JetFlash 35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 проводная Logitech M10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Cabeus FTP4PCat5e-SOLIDOUT 305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7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Cabeus UTP4PCat.5e-SOLID-RD 305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7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ла HP B9100 Dctec 8x200мл HP3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7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ПЗК HPB9100 HP 38 с чипо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жесткий SSD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 WD30EFRX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етевой PILOT 220В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HI-BLACK C-EXV18ТИП2.2 465ГIR101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CanonIR2020 Hi-Black C-EXV14 460г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для HP Canon HB15.1 Bulat 1кг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HPLJP2055 AQC 110г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8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HPLJ1320(AQC) 270г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5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нная Контроль в ЛПУ главная мед.сест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.з.Приложение 2 к форме 2-1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дилером, дистрибьютором,  с опытом поставки продукции, аналогичной предмету тендера в течение 2-х лет.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0-21T16:49:00Z</cp:lastPrinted>
  <dcterms:modified xsi:type="dcterms:W3CDTF">2015-11-03T04:04:00Z</dcterms:modified>
  <cp:revision>27</cp:revision>
  <dc:subject/>
  <dc:title>Описание процесса проведения конкурсов</dc:title>
</cp:coreProperties>
</file>