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</w:t>
      </w:r>
      <w:r>
        <w:rPr>
          <w:rFonts w:cs="Arial" w:ascii="Arial" w:hAnsi="Arial"/>
          <w:sz w:val="22"/>
          <w:szCs w:val="22"/>
          <w:u w:val="single"/>
        </w:rPr>
        <w:t xml:space="preserve">до 29 февраля 2016г., до 30 июня 2016г.(согласно    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графику поставки формы 6к)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056"/>
        <w:gridCol w:w="3188"/>
        <w:gridCol w:w="2622"/>
        <w:gridCol w:w="1205"/>
        <w:gridCol w:w="1134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5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л ХЧ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6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иак водный 25% Ч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3760-7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7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оний надсернокислый Ч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20478-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7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оний хлористый Ч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3773-7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8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он Ч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2603-7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8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а азотная Ч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4461-7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1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й йодистый Ч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4232-7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1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й двухромовокислый Ч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Т 2652-7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1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й гидроокись ХЧ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9285-7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3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й хлористый 2-водный Ч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4161-7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3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а лимонная Ч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36522-6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4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й сернокислый 7-водн. Ч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4523-7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5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й гидроокись Ч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4328-7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7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й хлористый ХЧ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4233-7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7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ись водорода Ч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7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уть(II)азотнокислая 1-водн.Ч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4520-7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8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 уксуснокислый 3-водн.Ч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027-7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8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о азотнокислое Ч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277-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8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икагель марки КСК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3956-7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8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а серная Ч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4204-7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8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а соляная Ч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3118-7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9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а сульфосалициловая Ч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4478-7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9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уол Ч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5785-7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0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лон Б Ч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0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а уксусная ледяная Ч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1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 сернокислый 7-водн. Ч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2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а щавелевая ХЧ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3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дифенилкарбазид Ч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5859-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4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хмал растворимый Ч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0163-7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4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мурексид Ч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6-09-1657-7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4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метиловый оранжевый Ч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0816-6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5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фенолфталеин Ч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5850-7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5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хромовый темно-синий ЧД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6-09-3870-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6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фильтровальная в листах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7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 обеззоленный красная лента 12,5см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6-09-1678-7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8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 белая лента 5,5см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6-09-1678-7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8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 белая лента 12,5см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6-09-1678-7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8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 обеззоленный белая лента 12,5см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6-09-1678-7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8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-титры азотной кислоты 0,1н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9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-титры магния сернокислого 0,1н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9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-титры калия хлористого 0,1н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0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-титры соляной кислоты 0,1н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1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-титры Трилона Б 0,1н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1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октан эталонный(ТЭН) эталон.топлив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2433-8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1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птан нормальный эталонное топлив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Т 25828-8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8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-титры натрия хлористого 0,1н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4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-титры рН-метри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приготовления образцовых раствор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2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индикаторная с ацетатом свинц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46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уол нефтяной техн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4710-7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6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индикаторная универсал.pH 1-1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9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он технический (бутылка 0,5л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3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икагель индикаторны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42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ка индикаторная (Фтороводород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Фтороводорода 2-50мг/м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3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О хлорбензола(мас.конц.0,95-1,05г/дм3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О 7142-95М,ГСО 7142-9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3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О на фракционный состав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кип.35-350 С, V отгона 0,03-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3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О на сероводород эт.мет.меркаптан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5, 10, 20, 40, 60 ppm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8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икагель АСКГ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3956-7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5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носитель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yo 30-30-90 гр.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7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 беззол. марки "синяя лента"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ьность не более 0,00038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8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 стандартный   500м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мкС/с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77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носитель Термо (для масляной бани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LE01.0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8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калибр.на серу HORIBA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.%S 0,25-4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9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стандартный калибр.плотномер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t.Toledo DE 4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0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О РЭВ20-10,100м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2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31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ат меди технич. (медный купорос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Т 19347-9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63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еагент</w:t>
            </w:r>
            <w:r>
              <w:rPr>
                <w:sz w:val="28"/>
                <w:szCs w:val="28"/>
                <w:lang w:val="en-US"/>
              </w:rPr>
              <w:t xml:space="preserve"> HYDRANAL Titrant 5,6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 xml:space="preserve">1000 </w:t>
            </w:r>
            <w:r>
              <w:rPr>
                <w:sz w:val="28"/>
                <w:szCs w:val="28"/>
              </w:rPr>
              <w:t>м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63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еагент</w:t>
            </w:r>
            <w:r>
              <w:rPr>
                <w:sz w:val="28"/>
                <w:szCs w:val="28"/>
                <w:lang w:val="en-US"/>
              </w:rPr>
              <w:t xml:space="preserve"> HYDRANAL Solvent CM,6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 xml:space="preserve">1000 </w:t>
            </w:r>
            <w:r>
              <w:rPr>
                <w:sz w:val="28"/>
                <w:szCs w:val="28"/>
              </w:rPr>
              <w:t>м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63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еагент</w:t>
            </w:r>
            <w:r>
              <w:rPr>
                <w:sz w:val="28"/>
                <w:szCs w:val="28"/>
                <w:lang w:val="en-US"/>
              </w:rPr>
              <w:t xml:space="preserve"> HYDRANAL Standard 10,10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 xml:space="preserve">8 </w:t>
            </w:r>
            <w:r>
              <w:rPr>
                <w:sz w:val="28"/>
                <w:szCs w:val="28"/>
              </w:rPr>
              <w:t>м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93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стандартный калибр.рН метр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tler toledo pH 7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93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стандартный калибр.рН метр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tler toledo pH 4,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60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 УЭП 84мкСм/см 500м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tler Toledo5.13022e+00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14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станд.государст.(нефть) ССН-1-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с.воды 0,03-0,3; хлор.соли до 10; мех.примеси  0,005-0,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14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станд.государст.(нефть) ССН-1-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.воды 0,3-0,5; хлор.соли 10-50 мех.примеси 0,01-0,0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14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станд.государст.(нефть) ССН-1-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.воды 0,5-1,0; хлор.соли 50-100 мех.примеси 0,05-0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14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станд.государст.(нефть) ССН-1-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.воды 1,0-2,0; хлор.соли 100-200 мех.примеси 0,5-1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14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станд.государст.(нефть) ССН-2-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 0,770-0,830; вязк.2-5 сера 0,01-0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14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станд.государст.(нефть) ССН-2-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 0,830-0,850; вязк 5-10 сера 0,5-0,6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14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станд.государст.(нефть) ССН-2-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 0,850-0,870; вязк.10-15 сера 1,0-2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15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станд.государст.(нефть) ССН-3-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П 10-3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15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ец станд.государст.(нефть) ССН-3-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П 35-5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15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станд.государст.(нефть) ССН-3-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П 60-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15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станд.государст.(нефть) ССН-3-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П 80-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15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станд.государст.(нефть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кционный состав;выход до 3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15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станд.государст.(нефть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фины, 3,0-6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15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станд.государст.ССН-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органика, 1-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16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станд.государст.ССН-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органика, 5-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16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станд.государст.ССН-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органика, 10-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16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ь поверочная с сод.газов:О2-0,00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2-0,9;СО2-0,2;этан-1;проп-2;и-бут.-0,4 н-бут.-0,9;и-пен.-0,2; н-пен.-0,2;С6+0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16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ь поверочная с сод.газов:О2-0,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2-2;СО2-1,2;этан-4;проп-7;и-бут.-2,4 н-бут.-5;и-пен.-1,5; н-пен.-1,8;С6+1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16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ь поверочная с сод.газов:О2-0,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2-4;СО2-2,5;этан-8,1;проп-19;и-бут.-5,5 н-бут.-11,9;и-пен.-3,1; н-пен.-4;С6+3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8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ь газов.повер.для ГОСТ 53367 10 мг/м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2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ь газов.повер.для ГОСТ 53367 40 мг/м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9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О АДНП-20 диапазон 20-29 500мл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9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О АДНП-30 диапазон 30-39 250мл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58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станд государст.(нефть)ССН-2-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. 0,880-0,885; вязк.25-30 сера 1,5-2,0 ГСО неф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30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О на сероводород.мет этил меркаптан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-3)ррm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30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О на сероводород мет.этил меркаптан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5-18)ррm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30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О на сероводород мет.этил меркаптан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0-80)ррm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30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стан.госуд.(нефть) ССН-1-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.соли 400-7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30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О 9022-2008 Н-ПВ состав нефт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. при 15,20С 830-893,4 кг/м3 кинем. вязк. 2-100 мм2/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38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лит для противоэлектрода TNS 10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39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тво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en-US"/>
              </w:rPr>
              <w:t>Cl 3mol l AgCl gesattigt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gCl saturated AgCl sature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49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О 4094-87 дав. нас. паровДНП2 12,3кП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t 37,8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49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О 4095-87 дав. нас. паровДНП3 33,6кП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t 37,8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49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О 4094-87 дав. нас. паровДНП4 105,8кП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t 37,8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2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О СТ-Н-ВХМ вода % 0-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2-20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2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О 1654:2010 вода % 0,03-0,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7-200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2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О 1654:2010 вода % 0,1-0,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7-200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2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О 1654:2010 вода % 0,3-1,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7-200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2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О 1654:2010 вода  % 1,0-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7-200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2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О СТ-Н-ВХМ вода % более 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2-20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2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О СТ-Н-ВХМ мех.прим %  до 0,0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2-20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2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О СТ-Н-ВХМ мех.прим % 0,01-0,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2-20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2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О СТ-Н-ВХМ мех.прим % 0,1-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2-20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2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О СТ-Н-ВХМ мех.прим % более 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2-20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3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О СТ-Н-ВХМ хл. соли мг/дм3 до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2-20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3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О СТ-Н-ВХ хл. соли мг/дм3 10-5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2-20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3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О СТ-Н-ВХМ хл.соли мг/дм3 50-2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2-20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3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О СТ-Н-ВХМ хл. соли мг/дм3 200-10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2-20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3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О СТ-Н-ВХМ хл. соли мг/дм3более10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2-20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3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О СТ-Н-ПВС плотнос г/см30,7770-0,892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3-20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8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О АДНП-4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8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О РЭВ-5  температура 20С 40С 250 м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8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О РЭВ-10 температура 20С 40С 250 м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8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О РЭВ-20 температура 20С 40С 250 м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8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О РЭВ-30 температура 20С 40С 250 м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8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О РЭВ-40 температура 20С 40С 250 м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8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О РЭВ-60 температура 20С 40С 250 м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8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О РЭВ-80 температура 20С 40С 250 м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8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О РЭВ-100 температура 20С 40С 250 м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9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О РЭП-15 температура 20С 250 м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9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О РЭП-2 температура 20С 250 м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9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О РЭП-3 температура 20С 250 м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9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О РЭП-4 температура 20С 250 м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9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О РЭП-6 температура 20С 250 м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46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С на попутн.газ сод.газовО2-0,414N2-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2-1,19 э-н4,14пр-н7,23 и-бу-н-2,43 н-б-н11,5нео-п-н1,9и-п-н1,93п-н1,94н-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46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С на попутн.газ сод.газовО2-0,7N2-3,9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2-2,45 э-н7,93проп-19,2 и-бутан-5,48 н-б-н5и-п-н-1,5 н-п-н-1,8С6+1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46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С на попутн.газ сод.газовО2-0,0058N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СО2-0,206э-н1,053п-н2,17и-бу-н0,417 н-б-н-0,9нео-п-н0,5и-п-н0,2н-п-н0,2С6+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1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икагель КСМГ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ГОСТ 3956-7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8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ь хлорна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692-8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9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охлор-таблетк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74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 в таблетках "Дезелит"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полугодия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-  дилером, дистрибьютором, с опытом поставки продукции, аналогичной предмету тендера в течение 2-х лет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1:00Z</dcterms:created>
  <dc:creator>ZhigarevSA</dc:creator>
  <dc:description/>
  <cp:keywords/>
  <dc:language>en-US</dc:language>
  <cp:lastModifiedBy>Ксения Леонидовна Федоровцева</cp:lastModifiedBy>
  <cp:lastPrinted>2015-10-09T10:50:00Z</cp:lastPrinted>
  <dcterms:modified xsi:type="dcterms:W3CDTF">2015-11-03T03:58:00Z</dcterms:modified>
  <cp:revision>19</cp:revision>
  <dc:subject/>
  <dc:title>Описание процесса проведения конкурсов</dc:title>
</cp:coreProperties>
</file>