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1932"/>
        <w:gridCol w:w="4819"/>
        <w:gridCol w:w="567"/>
        <w:gridCol w:w="99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реечный ДР-8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альная грузоподъемность-8т.,Усиление на рукоядке домкрата-200(20) Н(кгс).,Высота от подошвы до грузовой лапы -90мм.,Рабочий ход-350мм,Высота подхвата (высота от подошвы до лапы)-не менее 90мм.,Возможна работа как в вертикальном, так и в горизонтальном по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реечный ДР-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одъемность – 5000к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альная высота подъема – 1080мм.Усиление при номинальной нагрузке – 28 даН.,Масса – 27к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ует исполнению У 1.1 ГОСТ 1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ручной роторный для ГСМ 121005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но алюминиевый, вес 5,5 кг, производительность 40л/мин, Тип перекачиваемой жидкости – биодизель, ДТ, бензин, масло, керосин. Оснащен адаптером для установки на бочку и всасывающей труб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реечный ДР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Т 15150 климатическое исполнение </w:t>
            </w:r>
            <w:r>
              <w:rPr>
                <w:color w:val="303030"/>
                <w:sz w:val="16"/>
                <w:szCs w:val="16"/>
              </w:rPr>
              <w:t>У1.1.,</w:t>
            </w:r>
            <w:r>
              <w:rPr>
                <w:bCs/>
                <w:color w:val="303030"/>
                <w:sz w:val="16"/>
                <w:szCs w:val="16"/>
              </w:rPr>
              <w:t>Модель</w:t>
            </w:r>
            <w:r>
              <w:rPr>
                <w:b/>
                <w:bCs/>
                <w:color w:val="303030"/>
                <w:sz w:val="16"/>
                <w:szCs w:val="16"/>
              </w:rPr>
              <w:t xml:space="preserve"> - </w:t>
            </w:r>
            <w:r>
              <w:rPr>
                <w:color w:val="303030"/>
                <w:sz w:val="16"/>
                <w:szCs w:val="16"/>
              </w:rPr>
              <w:t>ДР-10</w:t>
            </w:r>
          </w:p>
          <w:p>
            <w:pPr>
              <w:pStyle w:val="Normal"/>
              <w:rPr/>
            </w:pPr>
            <w:r>
              <w:rPr>
                <w:bCs/>
                <w:color w:val="303030"/>
                <w:sz w:val="16"/>
                <w:szCs w:val="16"/>
              </w:rPr>
              <w:t xml:space="preserve">Грузо-подъемность (кг) – </w:t>
            </w:r>
            <w:r>
              <w:rPr>
                <w:color w:val="303030"/>
                <w:sz w:val="16"/>
                <w:szCs w:val="16"/>
              </w:rPr>
              <w:t>10000.,</w:t>
            </w:r>
            <w:r>
              <w:rPr>
                <w:bCs/>
                <w:color w:val="303030"/>
                <w:sz w:val="16"/>
                <w:szCs w:val="16"/>
              </w:rPr>
              <w:t xml:space="preserve">Максимальная высота подъема(мм) – </w:t>
            </w:r>
            <w:r>
              <w:rPr>
                <w:color w:val="303030"/>
                <w:sz w:val="16"/>
                <w:szCs w:val="16"/>
              </w:rPr>
              <w:t>1210.,</w:t>
            </w:r>
            <w:r>
              <w:rPr>
                <w:bCs/>
                <w:color w:val="303030"/>
                <w:sz w:val="16"/>
                <w:szCs w:val="16"/>
              </w:rPr>
              <w:t xml:space="preserve">Усилие при номинальной нагрузке (даН) – </w:t>
            </w:r>
            <w:r>
              <w:rPr>
                <w:color w:val="303030"/>
                <w:sz w:val="16"/>
                <w:szCs w:val="16"/>
              </w:rPr>
              <w:t>5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303030"/>
                <w:sz w:val="16"/>
                <w:szCs w:val="16"/>
              </w:rPr>
              <w:t xml:space="preserve">Масса (кг) – </w:t>
            </w:r>
            <w:r>
              <w:rPr>
                <w:color w:val="303030"/>
                <w:sz w:val="16"/>
                <w:szCs w:val="16"/>
              </w:rPr>
              <w:t>4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9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нструмента слесарного 148п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/4”Головки 6 гранные:4, 4.5, 5, 5.5, 6,7,8,9,10,13мм.,5-1/4”Головки,Торкс(«звездочка»):Е4,Е5, Е6, Е7, Е8 мм,5-1/4”Головки удлиненные 6-гранные:8,10,11,12,13 мм,,2-1/4”Удлинители:50, 150мм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/4 Гибкий удлинитель 150мм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/4”Отверткас рисоединительным квадратом,1-1/4” Шаровой шарнир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-1/4” Трещотка 72 зуба с быстрым сбросом,1-1/4”Скользящий переходник 1/4"(М)х3/8(</w:t>
            </w:r>
            <w:r>
              <w:rPr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color w:val="000000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Набор шестигранников в пластиковом держателе 1,5, 2, 2,5, 3, 4, 5, 6, 7, 8, 10 мм,1-Ключ шестигранный – 12мм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8-Биты 1/4",Шлицевые (</w:t>
            </w:r>
            <w:r>
              <w:rPr>
                <w:color w:val="000000"/>
                <w:sz w:val="16"/>
                <w:szCs w:val="16"/>
                <w:lang w:val="en-US"/>
              </w:rPr>
              <w:t>SL</w:t>
            </w:r>
            <w:r>
              <w:rPr>
                <w:color w:val="000000"/>
                <w:sz w:val="16"/>
                <w:szCs w:val="16"/>
              </w:rPr>
              <w:t>): 3, 4, 5, 6, 7,Крестовые (</w:t>
            </w:r>
            <w:r>
              <w:rPr>
                <w:color w:val="000000"/>
                <w:sz w:val="16"/>
                <w:szCs w:val="16"/>
                <w:lang w:val="en-US"/>
              </w:rPr>
              <w:t>PH</w:t>
            </w:r>
            <w:r>
              <w:rPr>
                <w:color w:val="000000"/>
                <w:sz w:val="16"/>
                <w:szCs w:val="16"/>
              </w:rPr>
              <w:t>): 0, 1, 2, 3. 4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естовые (</w:t>
            </w:r>
            <w:r>
              <w:rPr>
                <w:color w:val="000000"/>
                <w:sz w:val="16"/>
                <w:szCs w:val="16"/>
                <w:lang w:val="en-US"/>
              </w:rPr>
              <w:t>PZ</w:t>
            </w:r>
            <w:r>
              <w:rPr>
                <w:color w:val="000000"/>
                <w:sz w:val="16"/>
                <w:szCs w:val="16"/>
              </w:rPr>
              <w:t>): 1, 2, 3, 4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кс («звездочка»): Т10, Т15, Т20, Т25,14-1/2”Головки 6-гранные: 8, 10, 14, 15, 16, 17, 18, 19, 21, 22, 24, 27, 30,32мм,8-1/2”ГоловкиТоркс(«звездочка»):Е10, Е11, Е12, Е14, Е16, Е18, Е20. Е22мм,1-1/2”Головка удлиненная 6-гранная:17мм,2-1/2” Свечные головки магнитные 16,21 мм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/2”Удлинители: 125, 250мм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-1/2”Скользящий переходник 1/2" (М)х3/8”(</w:t>
            </w:r>
            <w:r>
              <w:rPr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color w:val="000000"/>
                <w:sz w:val="16"/>
                <w:szCs w:val="16"/>
              </w:rPr>
              <w:t>),1-1/2” Шаровой шарнир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-1/2”Трещотка 72 зуба с быстрым сбросом,28-Биты 5/16”,Шлицевые (</w:t>
            </w:r>
            <w:r>
              <w:rPr>
                <w:color w:val="000000"/>
                <w:sz w:val="16"/>
                <w:szCs w:val="16"/>
                <w:lang w:val="en-US"/>
              </w:rPr>
              <w:t>SL</w:t>
            </w:r>
            <w:r>
              <w:rPr>
                <w:color w:val="000000"/>
                <w:sz w:val="16"/>
                <w:szCs w:val="16"/>
              </w:rPr>
              <w:t>): 8,10, 12 мм,Крестовые (</w:t>
            </w:r>
            <w:r>
              <w:rPr>
                <w:color w:val="000000"/>
                <w:sz w:val="16"/>
                <w:szCs w:val="16"/>
                <w:lang w:val="en-US"/>
              </w:rPr>
              <w:t>PH</w:t>
            </w:r>
            <w:r>
              <w:rPr>
                <w:color w:val="000000"/>
                <w:sz w:val="16"/>
                <w:szCs w:val="16"/>
              </w:rPr>
              <w:t>): 1. 2, 4,Крестовые (</w:t>
            </w:r>
            <w:r>
              <w:rPr>
                <w:color w:val="000000"/>
                <w:sz w:val="16"/>
                <w:szCs w:val="16"/>
                <w:lang w:val="en-US"/>
              </w:rPr>
              <w:t>PZ</w:t>
            </w:r>
            <w:r>
              <w:rPr>
                <w:color w:val="000000"/>
                <w:sz w:val="16"/>
                <w:szCs w:val="16"/>
              </w:rPr>
              <w:t>): 2, 3, 4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Шестигранные  (</w:t>
            </w:r>
            <w:r>
              <w:rPr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color w:val="000000"/>
                <w:sz w:val="16"/>
                <w:szCs w:val="16"/>
              </w:rPr>
              <w:t>):14, 1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кс («звездочка»): Т8. Т10, Т27, Т30, Т40, Т45, Т50, Т55, Т60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pline</w:t>
            </w:r>
            <w:r>
              <w:rPr>
                <w:color w:val="000000"/>
                <w:sz w:val="16"/>
                <w:szCs w:val="16"/>
              </w:rPr>
              <w:t xml:space="preserve"> (12-гр. «звездочка»): М8, М10, М12, М14 мм,4-гранные:8, 9, 10, 11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ер для бит 5/16” на 1/2"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ер для бит 1/4” на 1/4"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18-Ключи комбинированные: 6, 7, 8, 9, 10, 11, 12, 13, 14, 15, 16, 17, 18, 19, 21, 22, 24, 27 мм,3-Разрезной гаечный ключ 6-гранный: 8х10. 9х11. 10х12 мм,Ключ для масляных фильтров краб 65-120 мм,5-3 Отвертки,Шлицевая </w:t>
            </w:r>
            <w:r>
              <w:rPr>
                <w:color w:val="000000"/>
                <w:sz w:val="16"/>
                <w:szCs w:val="16"/>
                <w:lang w:val="en-US"/>
              </w:rPr>
              <w:t>SL</w:t>
            </w:r>
            <w:r>
              <w:rPr>
                <w:color w:val="000000"/>
                <w:sz w:val="16"/>
                <w:szCs w:val="16"/>
              </w:rPr>
              <w:t>: 5.5х100мм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естовые (</w:t>
            </w:r>
            <w:r>
              <w:rPr>
                <w:color w:val="000000"/>
                <w:sz w:val="16"/>
                <w:szCs w:val="16"/>
                <w:lang w:val="en-US"/>
              </w:rPr>
              <w:t>PH</w:t>
            </w:r>
            <w:r>
              <w:rPr>
                <w:color w:val="000000"/>
                <w:sz w:val="16"/>
                <w:szCs w:val="16"/>
              </w:rPr>
              <w:t>): 3х150 м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кс («звездочка»): Т 15х100, Т20х100, Т25х125.,1-9”Клещи переставные,1-6”Пассатиж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-6</w:t>
            </w:r>
            <w:r>
              <w:rPr>
                <w:color w:val="000000"/>
                <w:sz w:val="16"/>
                <w:szCs w:val="16"/>
                <w:lang w:val="en-US"/>
              </w:rPr>
              <w:t>”</w:t>
            </w:r>
            <w:r>
              <w:rPr>
                <w:color w:val="000000"/>
                <w:sz w:val="16"/>
                <w:szCs w:val="16"/>
              </w:rPr>
              <w:t>Длинногубцы1-6</w:t>
            </w:r>
            <w:r>
              <w:rPr>
                <w:color w:val="000000"/>
                <w:sz w:val="16"/>
                <w:szCs w:val="16"/>
                <w:lang w:val="en-US"/>
              </w:rPr>
              <w:t>”</w:t>
            </w:r>
            <w:r>
              <w:rPr>
                <w:color w:val="000000"/>
                <w:sz w:val="16"/>
                <w:szCs w:val="16"/>
              </w:rPr>
              <w:t>Бокорез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Магнит с телескопической ручк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реечный SJ(SWL)-5т/или аналогич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одъемность начинается от 2,5тн., высота подъема 650мм при высоте подхвата 150мм. Масса составляет примерно 14 кг. Грузонесущая рейка домкрата с опорной чашкой для груза  имеет нижний конец – лапу , отогнутую под углом 90 гр, что обеспечивает поднятие груза с низкой высотой подхв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универс.роторный бочковой PRESSOL/или аналогич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OL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для 60,200/220 л бочек. </w:t>
            </w:r>
            <w:r>
              <w:rPr>
                <w:b/>
                <w:color w:val="333333"/>
                <w:sz w:val="16"/>
                <w:szCs w:val="16"/>
              </w:rPr>
              <w:t>С раздаточным шлангом 2 метра.,</w:t>
            </w:r>
            <w:r>
              <w:rPr>
                <w:rStyle w:val="StrongEmphasis"/>
                <w:color w:val="333333"/>
                <w:sz w:val="16"/>
                <w:szCs w:val="16"/>
              </w:rPr>
              <w:t>Технические данные:</w:t>
            </w:r>
            <w:r>
              <w:rPr>
                <w:color w:val="333333"/>
                <w:sz w:val="16"/>
                <w:szCs w:val="16"/>
              </w:rPr>
              <w:br/>
              <w:t xml:space="preserve">Предназначение: • перекачивание 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</w:rPr>
              <w:t>масла до SAE 90</w:t>
            </w:r>
            <w:r>
              <w:rPr>
                <w:b/>
                <w:color w:val="333333"/>
                <w:sz w:val="16"/>
                <w:szCs w:val="16"/>
              </w:rPr>
              <w:t>,</w:t>
            </w:r>
            <w:r>
              <w:rPr>
                <w:color w:val="333333"/>
                <w:sz w:val="16"/>
                <w:szCs w:val="16"/>
              </w:rPr>
              <w:t xml:space="preserve"> тосола неразбавленного, дизтоплива, керосина.Производительность/ход : 0,25 (ca. 30 л/мин),Прокладки: акрилнитриловая-бутадиеновая резина,Головка насоса: литая сталь,Трубка: составная, 980 мм,Резьба: G 2" наружная,• Стальной изогнутый слив,• Легкий роторный привод,• Крепление на бочку с регулировкой по выс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5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гидравлический ДГ г/п-5т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одъемность-5т, Н домкрата-330мм., Н подхвата-215мм., масса 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3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рессор С416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уско-зарядное TELVIN LEADER 397 start 230V 12-24V/или аналогич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ная панель управления, наличие амперметра, прорезиненная ручка, изменение полюсности, защита от перегрузки, ток конвенционального заряда-180А, предупреждение коротких замыканий, воздушное охлаждение, компактный ра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очистки жидкостей СОГ-913КТ1В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щает индустриальные и энергетические масла, рабочие жидкости гидросистем, СОЖ, диз.топливо и керосин. От механических примесей и воды в обычном взрывозащищенном исполнении.По эффективности очистки от мех.примесей эквивалентны 5-микронному авиационному фильтр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06:00Z</dcterms:created>
  <dc:creator>ZhigarevSA</dc:creator>
  <dc:description/>
  <cp:keywords/>
  <dc:language>en-US</dc:language>
  <cp:lastModifiedBy>Ксения Леонидовна Федоровцева</cp:lastModifiedBy>
  <cp:lastPrinted>2015-10-13T14:10:00Z</cp:lastPrinted>
  <dcterms:modified xsi:type="dcterms:W3CDTF">2015-11-03T03:40:00Z</dcterms:modified>
  <cp:revision>6</cp:revision>
  <dc:subject/>
  <dc:title>Описание процесса проведения конкурсов</dc:title>
</cp:coreProperties>
</file>