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100</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5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асбоизделий, неформовых РТИ, фторопластовых изделий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7__»____декабря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5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5-12-02T12:04:00Z</dcterms:modified>
  <cp:revision>17</cp:revision>
  <dc:subject/>
  <dc:title>Описание процесса проведения конкурсов</dc:title>
</cp:coreProperties>
</file>