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апрел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575"/>
        <w:gridCol w:w="3034"/>
        <w:gridCol w:w="1873"/>
        <w:gridCol w:w="1128"/>
        <w:gridCol w:w="170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ТР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62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ень клиновой А-16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284.1-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65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ень клиновой А-9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284.1-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70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ень клиновой С-31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284.1-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4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пластина МБС 2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338-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365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пластина МБС 5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338-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5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пластина МБС 8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338-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6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пластина МБС 30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338-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3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тно мембран.с тканью АМ-93 тол.0,9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МРТУ 385-6109-6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46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рик диэлектрический 750ммх7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54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стина техническая 2Н-I-МБС-С-3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6-05-1388-8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55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стина техническая 2Н-I-МБС-С-1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6-05-1388-8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7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ивка сальник.асбест. АГИ 12х12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152-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7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ивка сальник.асбест. АГИ 14х14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152-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7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ивка сальник.асбест. АГИ 8х8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152-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8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ивка сальник.асбест. АФТ 16х16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152-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9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ивка сальник.асбест. АГИ 4х4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152-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9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ивка сальник.асбест. АГИ 5х5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152-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0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ивка сальник.асбест. АГИ 10х10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152-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97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ивка сальник.графит.МС105 6х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152-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1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ивка сальник.графит.НУ-4051 13х1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лекс 3 / или аналог в полном соответствии техническим параметра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1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ивка сальник.графит.Н-4000 16х1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лекс 3 / или аналог в полном соответствии техническим параметра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1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ивка сальник.графит.НУ-4051 16х1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лекс 3 / или аналог в полном соответствии техническим параметра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1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ивка сальник.графит.Н-4000 13х1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лекс 3 / или аналог в полном соответствии техническим параметра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1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ивка сальник. графит.МС 105 8х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152-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7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ивка сальник.Графлекс Н-4000 10х10 3 / или аналог в полном соответствии техническим параметра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7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ивка сальник.Графлекс Н-4000 14х14 3 / или аналог в полном соответствии техническим параметра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7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ивка сальник.Графлекс НУ-4051 10х10 3 / или аналог в полном соответствии техническим параметра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8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ивка сальник.Графлекс НУ-4051 14х14 3 / или аналог в полном соответствии техническим параметра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43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ивка сальн.графит. МС-510А 18х1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0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боткань АТ-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102-9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0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бошнур ШАОН D-10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779-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0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бошнур ШАОН D-18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779-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1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та ЛЭТСАР I-IIгр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7617-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1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та киперная Н-20 (хлопок-лавсан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2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та электроизоляционная х/б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Т 16214-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2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та электроизоляционная ПВ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6214-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2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кло органическое 3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2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кло органическое 5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2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токартон (синтофлекс) 616-0,2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05758799-011-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2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клотекстолит СТЭФ-У 2,5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16-89И79.0066 002Т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0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олит конструкционный ПТК 5-78 3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-78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0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олит конструкционный ПТК 5-78 2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-78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0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олит конструкционный ПТК 5-78 5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-78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0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олит конструкционный ПТК 5-78 10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-78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0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ка электроизоляц.ПВХ ТВ-40 D-4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9034-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0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ка линоксиновая ТЛВ D-4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16-89 И16.0031.001 тип 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0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ка электроизоляц.ПВХ ТВ-40 D-25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9034-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0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ка термоусаживающаяся ТУТ 24/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2237-002-07622740-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0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ка термоусаживающаяся ТУТ 60/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2237-002-07622740-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0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ка линоксиновая ТЛВ D-6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16-89 И16.0031.001 тип 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1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ка линоксиновая ТЛВ D-2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16-89 И16.0031.001 тип 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8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та киперная Н-40(из лавсановых ниток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17-РСФСР-44-59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76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ит т.0,3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38.114146-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79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клошнур-чулок ШС D-5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6-48-0578604-158-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90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ка термоусаживающ.PBF 19/9,5 желта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90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ка термоусаживающ.PBF 19/9,5 зелена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90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ка термоусаживающ.PBF 19/9,5 красна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91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ка термоусаживающ.PBF 38/19 желта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91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ка термоусаживающ.PBF 38/19 зелена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91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ка термоусаживающ.PBF 38/19 красна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7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та винил. электроизол. Scotch Super 3 / или аналог в полном соответствии техническим параметра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М US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4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ка термоусаживающаяся ТУТнг 30/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4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ка термоусаживающаяся ТУТнг 30/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4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ка термоусаживающаяся ТУТнг 30/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т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3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та слюдяная ЛСп-F-ТПл 0,08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3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та слюдяная ЛСп-Н-ТТ 0,20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1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торопласт ХТ 3 лист 2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007-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6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та ФУМ 60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6-05-1388-86 изм.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6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та ФУМ 20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6-05-1388-86 изм.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4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торопласт стержень ФП-4 D-40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007-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7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торопласт стержень ФП-4 D-60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007-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7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торопласт стержень ФП-4 D-80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007-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дистрибьютором, представителем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6:00Z</dcterms:created>
  <dc:creator>ZhigarevSA</dc:creator>
  <dc:description/>
  <cp:keywords/>
  <dc:language>en-US</dc:language>
  <cp:lastModifiedBy>Ксения Леонидовна Федоровцева</cp:lastModifiedBy>
  <cp:lastPrinted>2015-11-16T14:26:00Z</cp:lastPrinted>
  <dcterms:modified xsi:type="dcterms:W3CDTF">2015-12-02T12:05:00Z</dcterms:modified>
  <cp:revision>15</cp:revision>
  <dc:subject/>
  <dc:title>Описание процесса проведения конкурсов</dc:title>
</cp:coreProperties>
</file>