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Требования к предмету закупки»  Форма 2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 апреля 2016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0» апрел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454" w:gutter="0" w:header="720" w:top="776" w:footer="0" w:bottom="5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Светлана Николаевна Блинова</cp:lastModifiedBy>
  <cp:lastPrinted>2015-10-12T11:15:00Z</cp:lastPrinted>
  <dcterms:modified xsi:type="dcterms:W3CDTF">2015-12-02T04:10:00Z</dcterms:modified>
  <cp:revision>10</cp:revision>
  <dc:subject/>
  <dc:title>Описание процесса проведения конкурсов</dc:title>
</cp:coreProperties>
</file>