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276"/>
        <w:gridCol w:w="709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гаражный ЗГД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ЗВ4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кладной ЗНД-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чик для двери уличный (подходит для левых и правых дверей с регулировкой скорости закрытия, прихлопа, ограничения открытия двер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 1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ЗВ 4-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гаражный ЗГС 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цилиндрический для врезного замка </w:t>
            </w:r>
            <w:r>
              <w:rPr>
                <w:lang w:val="en-US"/>
              </w:rPr>
              <w:t>Sol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чик дверной "TS-6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ЗВ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2-М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 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Аллюр HG-4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Сазар Р05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Булат ВС 035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ННВС 4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AL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ЗН 404 90мм НОРА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002-В 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ЗВАД-3М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к навесной контро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2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2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29T12:26:00Z</cp:lastPrinted>
  <dcterms:modified xsi:type="dcterms:W3CDTF">2015-12-01T13:02:00Z</dcterms:modified>
  <cp:revision>181</cp:revision>
  <dc:subject/>
  <dc:title>Описание процесса проведения конкурсов</dc:title>
</cp:coreProperties>
</file>