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мет закупки – МТР согласно п.2 «</w:t>
      </w:r>
      <w:r>
        <w:rPr>
          <w:rFonts w:cs="Arial" w:ascii="Arial" w:hAnsi="Arial"/>
          <w:iCs/>
          <w:sz w:val="22"/>
          <w:szCs w:val="22"/>
        </w:rPr>
        <w:t>Требования к предмету закупки</w:t>
      </w:r>
      <w:r>
        <w:rPr>
          <w:rFonts w:cs="Arial" w:ascii="Arial" w:hAnsi="Arial"/>
          <w:sz w:val="22"/>
          <w:szCs w:val="22"/>
        </w:rPr>
        <w:t xml:space="preserve">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лановые сроки поставки товара – </w:t>
      </w:r>
      <w:r>
        <w:rPr>
          <w:rFonts w:cs="Arial" w:ascii="Arial" w:hAnsi="Arial"/>
          <w:sz w:val="22"/>
          <w:szCs w:val="22"/>
          <w:u w:val="single"/>
        </w:rPr>
        <w:t>до 31 декабря 2015г.,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(согласно графику поставки формы 6к)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056"/>
        <w:gridCol w:w="3188"/>
        <w:gridCol w:w="2622"/>
        <w:gridCol w:w="1205"/>
        <w:gridCol w:w="1134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29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итор astii-9804kof 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29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движной монитор Arthur Holm DynamicX2Talk AH22DX216GA Talk 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29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фровой коммутатор Kramer VM-12HDCP 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87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ель Kramer C-DM/DM-65 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87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ель Kramer C-HDGM/HDGM-150 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29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фровой коммутатор VM-2HDCPxl 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2629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движной монитор Arthur Holm AH19D316GA 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87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роенные в пластину люка 2 USB разъема CC2USBD3 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87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виатура и мышь Arthur Holm KM 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87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ция выдвижного монитораArthur Holm Dynamic Share Standard 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88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ция выдвижного монитораArthur Holm Input Selection Option 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26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топ Lenovo IdeaCentre Q190 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88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ходник HDMI 19F to DVI-D/DVI-I 25M 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30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еоконференция Polycom HDX 9000 - 1080 [2200-26740-114] 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30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мера EagleEye Director 2200-82559-015 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30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6-и канальный матричный микшер Polycom SoundStructure C16 2200-33160-101  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30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d модуль Orion OLMU-4650 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88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чейка с возможность сдвига вертикальных рядов Orion MainFrame 46 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30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лер Datapath VSN870 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88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онки напольные B&amp;W DM 686 S2 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30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v рессивер Yamaha RX-V577 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88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P кабель с питанием 20м Datapath DP20MCAB/R 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полугодия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дилером, дистрибьютором,  с опытом поставки продукции, аналогичной предмету тендера в течение 2-х лет. 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" w:hAnsi="MS Sans Serif" w:eastAsia="Arial" w:cs="MS Sans Serif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1:00Z</dcterms:created>
  <dc:creator>ZhigarevSA</dc:creator>
  <dc:description/>
  <cp:keywords/>
  <dc:language>en-US</dc:language>
  <cp:lastModifiedBy>Ксения Леонидовна Федоровцева</cp:lastModifiedBy>
  <cp:lastPrinted>2015-11-13T15:01:00Z</cp:lastPrinted>
  <dcterms:modified xsi:type="dcterms:W3CDTF">2015-12-01T13:12:00Z</dcterms:modified>
  <cp:revision>32</cp:revision>
  <dc:subject/>
  <dc:title>Описание процесса проведения конкурсов</dc:title>
</cp:coreProperties>
</file>