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 01.01.2016г. по 30.06.2016г., (согласно графику поставки МТР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приема-передачи Товара: месторождения ОАО "Славнефть-Мегионнефтегаз".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декаб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5-11-16T18:34:00Z</cp:lastPrinted>
  <dcterms:modified xsi:type="dcterms:W3CDTF">2015-11-19T13:58:00Z</dcterms:modified>
  <cp:revision>97</cp:revision>
  <dc:subject/>
  <dc:title>Описание процесса проведения конкурсов</dc:title>
</cp:coreProperties>
</file>