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9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4111"/>
        <w:gridCol w:w="2977"/>
        <w:gridCol w:w="850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треб ность к приобретению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тор сварочный FUBAG IN 160 230V/или а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Форм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3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ртор сварочный ИСА 320А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Форм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Вся готовая продукция должна быть новой, не бывшей в эксплуатации и изготовленная </w:t>
      </w:r>
      <w:r>
        <w:rPr>
          <w:rFonts w:cs="Arial" w:ascii="Arial" w:hAnsi="Arial"/>
          <w:b/>
          <w:sz w:val="22"/>
          <w:szCs w:val="22"/>
        </w:rPr>
        <w:t>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2-11T14:42:00Z</cp:lastPrinted>
  <dcterms:modified xsi:type="dcterms:W3CDTF">2016-03-02T04:54:00Z</dcterms:modified>
  <cp:revision>74</cp:revision>
  <dc:subject/>
  <dc:title>Описание процесса проведения конкурсов</dc:title>
</cp:coreProperties>
</file>