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-до 30 июня 2016г.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1559"/>
        <w:gridCol w:w="1418"/>
        <w:gridCol w:w="992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ый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а лимонная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6522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о азотнокислое Ч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77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онагреватель НМЕ 1х100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фолд для установки 6-ти п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7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ометр-анероид М-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вадистиллятор ДЭ-4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ба круглодонная т/с со шлиф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-1000-29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стеклянный ХПТ-1-300-14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ретка с краном 1-1-2-5-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297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ик ловушка на 2см3 дел. 0,1 с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. не более 0,05 с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ик ловушка на 5см3 дел. 0,1 с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. Не более 0,05 с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ипетка на 1см3 с делением  0,01с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инжектор к прибору MULTI ЕА 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.частей к аппарату ДНП RVP 3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: Приложение №1 к форме 2 - 1л.;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.частей к апп.ДНП MINIVAP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: Приложение №2 к форме 2 - 1л.;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езинов. колец к пробоотборн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6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на дымоотсос  SHARPLAN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mary F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2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одноразовый стер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ервичной хирур.обработки 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2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ик для озонотерапи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олоноскоп Olympus CF Q160DL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передвижной 2250х600х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5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Р-рабочее место (комбайн) (или а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l Stors 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поставщик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2-09T10:00:00Z</cp:lastPrinted>
  <dcterms:modified xsi:type="dcterms:W3CDTF">2016-03-03T03:24:00Z</dcterms:modified>
  <cp:revision>29</cp:revision>
  <dc:subject/>
  <dc:title>Описание процесса проведения конкурсов</dc:title>
</cp:coreProperties>
</file>