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установка Форсаж 2М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до 31 мая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настоящем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017"/>
        <w:gridCol w:w="2643"/>
        <w:gridCol w:w="4048"/>
        <w:gridCol w:w="851"/>
        <w:gridCol w:w="1134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  <w:lang w:val="en-US"/>
              </w:rPr>
              <w:t>R-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96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ля сжигания нефтеотходов Форсаж-2М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 Т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4 квартала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 Предлагаемое  оборудование  должно  удовлетворять  техническим  требованиям  в соответствии  с  техническими  заданиями  и  опросными  листами  (Приложение  1  к форме 2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дилером, дистрибьютором (подтверждается дилерскими сертификатами, письмами от производителей, договорами с заводами-изготовителями 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5:06:00Z</dcterms:created>
  <dc:creator>ZhigarevSA</dc:creator>
  <dc:description/>
  <cp:keywords/>
  <dc:language>en-US</dc:language>
  <cp:lastModifiedBy>Ксения Леонидовна Федоровцева</cp:lastModifiedBy>
  <cp:lastPrinted>2016-02-11T11:27:00Z</cp:lastPrinted>
  <dcterms:modified xsi:type="dcterms:W3CDTF">2016-03-02T06:12:00Z</dcterms:modified>
  <cp:revision>27</cp:revision>
  <dc:subject/>
  <dc:title>Описание процесса проведения конкурсов</dc:title>
</cp:coreProperties>
</file>