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июня 2016г. с правом досрочной поставки 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268"/>
        <w:gridCol w:w="708"/>
        <w:gridCol w:w="2552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19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17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12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14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65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27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50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40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22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32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60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24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36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8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46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55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41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30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10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11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250 ст.09Г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281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200 ст.09Г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281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2 ст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0 ст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80-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4 ст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6 ст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8 ст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24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50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80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50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36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50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40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50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30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50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00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50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20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50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40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50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50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50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6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50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45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50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60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50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20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50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200 ст.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50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90 ст.30Х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49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60 ст.30Х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49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30 ст.40Х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49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50 ст.40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543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20 ст.40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543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60 ст.40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543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80 ст.40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543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00 ст.40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543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22 ст.09Г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25 ст.09Г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20 ст.09Г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75 ст.09Г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281-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55 ст.40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543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75 ст.40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543-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90 ст.40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543-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10 ст.40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543-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6 ст.09Г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30 мм 12х18Н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632-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80мм 12х18Н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632-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00мм 12х18 Н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632-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50мм 12х18 Н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632-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2 ст.12Х18Н9Т,12Х18Н10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582-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40 ст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903 ГОСТ 1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50 ст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903 ГОСТ 1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60 ст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903 ГОСТ 1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70 ст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903 ГОСТ 1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80 ст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903 ГОСТ 1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за круг 80 БРАЖ9-4(прут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628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за круг 100 БРАЖ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628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за круг 40 БРАЖ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628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за круг 20 БРАЖ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628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за круг 150 БРАЖ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628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за круг 60 БРАЖ9-4(прут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628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 круг Д16Т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 круг Д16Т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 круг Д16Т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 круг Д16Т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 круг Д16Т 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 круг М1,М2,М3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9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 круг  М1 М2 М3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9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 круг М1 М2 М3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9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ток присадочный  ER 308L 2,0х1000мм нержа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аргонодуговой свар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ток присадочный ER 308 - коррозионностойкий хромоникелевый пруток для сварки нержавеющих сталей c содержанием хрома ~18% и никеля ~8% типа 08Х18Н10, 12Х18Н9Т, 08Х18Н10Т, 304, 308, 347 и им подобных в среде чистого Ar. Oбеспечивает высокую стойкость против межкристаллической коррозии</w:t>
            </w:r>
          </w:p>
          <w:p>
            <w:pPr>
              <w:pStyle w:val="Normal"/>
              <w:jc w:val="center"/>
              <w:rPr/>
            </w:pPr>
            <w:r>
              <w:rPr/>
              <w:t>Длина: 1000 мм</w:t>
            </w:r>
          </w:p>
          <w:p>
            <w:pPr>
              <w:pStyle w:val="Normal"/>
              <w:jc w:val="center"/>
              <w:rPr/>
            </w:pPr>
            <w:r>
              <w:rPr/>
              <w:t>Диаметры, мм: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ток сварочный ER -5356 1,6х1000 алюминие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аргонодуговой свар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юминиевый сварочный пруток ALMg ER 5356 применяется для аргонодуговой сварки профилей и металлоконструкций из Al-Mg сплавов типа AlMg3, AlMg4, AlMg5, AlMg6 с аналогичными на переменном токе AC. </w:t>
            </w:r>
          </w:p>
          <w:p>
            <w:pPr>
              <w:pStyle w:val="Normal"/>
              <w:jc w:val="center"/>
              <w:rPr/>
            </w:pPr>
            <w:r>
              <w:rPr/>
              <w:t>Длина: 1000 мм</w:t>
            </w:r>
          </w:p>
          <w:p>
            <w:pPr>
              <w:pStyle w:val="Normal"/>
              <w:jc w:val="center"/>
              <w:rPr/>
            </w:pPr>
            <w:r>
              <w:rPr/>
              <w:t>Диаметры, мм: 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гнутый 120х120х4 ст.3 сп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0245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1-12T16:02:00Z</cp:lastPrinted>
  <dcterms:modified xsi:type="dcterms:W3CDTF">2016-03-02T06:14:00Z</dcterms:modified>
  <cp:revision>185</cp:revision>
  <dc:subject/>
  <dc:title>Описание процесса проведения конкурсов</dc:title>
</cp:coreProperties>
</file>