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  <w:shd w:fill="F2F2F2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</w:p>
        </w:tc>
        <w:tc>
          <w:tcPr>
            <w:tcW w:w="484" w:type="dxa"/>
            <w:tcBorders/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20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  <w:shd w:fill="F2F2F2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  <w:shd w:fill="F2F2F2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  <w:shd w:fill="F2F2F2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  <w:shd w:fill="F2F2F2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  <w:tr>
        <w:trPr>
          <w:trHeight w:val="69" w:hRule="atLeast"/>
        </w:trPr>
        <w:tc>
          <w:tcPr>
            <w:tcW w:w="5220" w:type="dxa"/>
            <w:gridSpan w:val="11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A6A6A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A6A6A6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422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егламент распределения обязанностей в процессе строительства скважин между Заказчиком и Подрядчиками, которые привлекаются Заказчиком для проведения работ по эксплуатационному бурению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lang w:val="uk-UA"/>
              </w:rPr>
            </w:pPr>
            <w:r>
              <w:rPr>
                <w:lang w:eastAsia="ar-SA"/>
              </w:rPr>
              <w:t>Регламент взаимодействия ОАО «СН-МНГ» и Подрядчика по обеспечению материалами на давальческой основе при выполнении работ по строительству и освоению скважин</w:t>
            </w:r>
            <w:r>
              <w:rPr>
                <w:spacing w:val="-4"/>
                <w:lang w:eastAsia="ar-SA"/>
              </w:rPr>
              <w:t>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lang w:val="uk-UA"/>
              </w:rPr>
            </w:pPr>
            <w:r>
              <w:rPr>
                <w:spacing w:val="1"/>
                <w:lang w:eastAsia="ar-SA"/>
              </w:rPr>
              <w:t xml:space="preserve">Регламент по безаварийному ведению буровых работ на месторождениях </w:t>
            </w:r>
            <w:r>
              <w:rPr>
                <w:lang w:eastAsia="ar-SA"/>
              </w:rPr>
              <w:t>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lang w:val="uk-UA"/>
              </w:rPr>
            </w:pPr>
            <w:r>
              <w:rPr>
                <w:iCs/>
                <w:lang w:eastAsia="ar-SA"/>
              </w:rPr>
              <w:t>Регламент содействия Заказчика в авиаперевозках материалов, оборудования и персонала Подрядчик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ламент организации работ по учету образования и размещения/складирования отходов бурения при строительстве разведочных, поисковых, эксплуатационных скважин и ведении работ по ЗБС в открытом акционерном обществе «Славнефть-Мегионнефтегаз»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Регламент взаимодействия ОАО «СН-МНГ» с Подрядными организациями в процессе привлечения Субподрядных организаций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ложение о контрольно-пропускных пун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1"/>
                <w:lang w:eastAsia="ar-SA"/>
              </w:rPr>
              <w:t xml:space="preserve">Положение по одновременному производству буровых работ, освоению, ремонту и эксплуатации скважин на кустовой площадке </w:t>
            </w:r>
            <w:r>
              <w:rPr>
                <w:lang w:eastAsia="ar-SA"/>
              </w:rPr>
              <w:t>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jc w:val="both"/>
              <w:rPr/>
            </w:pPr>
            <w:r>
              <w:rPr/>
              <w:t>Положение о допуске подрядных организаций к выполнению работ/оказанию услуг на производственной территории и объектах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ложение о взаимодействии между структурными подразделениями открытого акционерного общества «Славнефть-Мегионнефтегаз» и подрядными организациями, оказывающими услуги и выполняющими работы с использованием специальной техники на производственных территориях открытого акционерного общества «Славнефть-Мегионнефтегаз» при проведении технологических операций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ложение о производственном контроле за соблюдением требований промышленной безопасности на опасных производственных объектах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lang w:eastAsia="ar-SA"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СТО 025-2015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lang w:val="uk-UA"/>
              </w:rPr>
            </w:pPr>
            <w:r>
              <w:rPr>
                <w:lang w:eastAsia="ar-SA"/>
              </w:rPr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тандарт «Транспортная безопасность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тандарт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»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ероприятие по предупреждению аварий, осложнений и брака в процессе бурения скважин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1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lang w:eastAsia="ar-SA"/>
              </w:rPr>
              <w:t xml:space="preserve">Мероприятие по </w:t>
            </w:r>
            <w:r>
              <w:rPr>
                <w:bCs/>
                <w:lang w:eastAsia="ar-SA"/>
              </w:rPr>
              <w:t>подготовке ствола скважины к спуску обсадных колонн</w:t>
            </w:r>
            <w:r>
              <w:rPr>
                <w:lang w:eastAsia="ar-SA"/>
              </w:rPr>
              <w:t>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1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дура «Контроль за безопасным проведением работ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1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экстренного медицинского реагирования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 по отпуску добытой нефти для использования на собственные технологические нужды (СТН) нефтедобывающей организации собственным структурным подразделениям и сторонним организациям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 по регулированию движения не оборудованных БСМТС и ремнями безопасности транспортных средств по территории месторождений ОАО "СН-МНГ"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пропускном и внутриобъектовом режимах на объектах ОАО "СН-МНГ"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     </w:t>
            </w:r>
            <w:r>
              <w:rPr>
                <w:i/>
                <w:color w:val="D9D9D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>(должность)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2364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</w:t>
            </w:r>
            <w:r>
              <w:rPr>
                <w:i/>
                <w:color w:val="D9D9D9"/>
              </w:rPr>
              <w:t>(подпись)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</w:t>
            </w:r>
            <w:r>
              <w:rPr>
                <w:i/>
                <w:color w:val="D9D9D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4:09:00Z</dcterms:created>
  <dc:creator>Rovnaia</dc:creator>
  <dc:description/>
  <cp:keywords/>
  <dc:language>en-US</dc:language>
  <cp:lastModifiedBy>Елена Витальевна Кулагина</cp:lastModifiedBy>
  <cp:lastPrinted>2014-10-07T17:20:00Z</cp:lastPrinted>
  <dcterms:modified xsi:type="dcterms:W3CDTF">2016-03-29T04:19:00Z</dcterms:modified>
  <cp:revision>8</cp:revision>
  <dc:subject/>
  <dc:title>ПРИЛОЖЕНИЕ № </dc:title>
</cp:coreProperties>
</file>