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18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5___» _____03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ветотехническая продукция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прель-май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02"/>
        <w:gridCol w:w="2268"/>
        <w:gridCol w:w="1134"/>
        <w:gridCol w:w="184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700-ДРЛ-1220Н-026 М УХЛ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Д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ЛБ-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СП 02-200/Р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20 СК 127ВГОСТ 8799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700ДР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400 Д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1000Д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СК-220-127(к ЛБ-20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СК 80 220В(к ЛБ-40/80)(S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ПП 50-100-002 ЛЕНА (ПСХ-6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Б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ПО 2х6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Б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ASYMMET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PHILIPS TLD 18W/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PHILIPS TLD 36W/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руч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зарядное к фонарю ФОС 3-5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аккумуляторный СГ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СП-200-1Ехd IIВТ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аккумуляторный СГВ2-У1 в/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стольная PARLA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ТУ 11х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шахтерский взрывобез.СГД-10м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ппарат пускорегулир. LI9D "Hetvar" 2х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налобный Petzl Myo X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EL2х36H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cola Mini 220V 15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FT 5002-1ESL 18WL-1253T E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Т-400/220В-01 УХЛ2Импульс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Т-700/220В-01 УХЛ2Импульс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светодиодный ЭРА 19 FA 18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сигнальный ФС 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Т8 Унипро 60-1 8W G13белый теп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взрывозащищённый SECURLUX L10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4х18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4Э18-001 4х18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2х18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220В2-18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П2Т-1000-В-УХЛ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Halogen 5,2V 850mA OSR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КЛЛ 30/840 Е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348х88 105W Е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128х59 30W Е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123х47 18W Е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280х105 100W Е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-прожектор ФПД-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Л2Т-1000В-УХЛ2 с тайме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тодиод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 LED CORN 30W E27 6500K</w:t>
            </w:r>
            <w:r>
              <w:rPr>
                <w:rFonts w:cs="Arial" w:ascii="Arial" w:hAnsi="Arial"/>
                <w:sz w:val="22"/>
                <w:szCs w:val="22"/>
              </w:rPr>
              <w:t>ВАР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КЛЛ 105/840 Е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. Армстронг 600х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ТУ Е27 шар матовый без реш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светодиодный ЭРА FA 6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1000Д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01-2х36-011 с ЭП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ст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асто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595*595 "Technolux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стольная Е27 220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на протяжении последних 2 лет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2-26T09:58:00Z</cp:lastPrinted>
  <dcterms:modified xsi:type="dcterms:W3CDTF">2015-03-05T04:22:00Z</dcterms:modified>
  <cp:revision>120</cp:revision>
  <dc:subject/>
  <dc:title>Описание процесса проведения конкурсов</dc:title>
</cp:coreProperties>
</file>