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до 30 июля 2016г. </w:t>
      </w:r>
    </w:p>
    <w:p>
      <w:pPr>
        <w:pStyle w:val="Normal"/>
        <w:numPr>
          <w:ilvl w:val="1"/>
          <w:numId w:val="2"/>
        </w:numPr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162"/>
        <w:gridCol w:w="4536"/>
        <w:gridCol w:w="1842"/>
        <w:gridCol w:w="709"/>
        <w:gridCol w:w="1418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-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У/ГОС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отребность к приобретению</w:t>
            </w:r>
          </w:p>
        </w:tc>
      </w:tr>
      <w:tr>
        <w:trPr>
          <w:trHeight w:val="38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3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МПНГ 100/3-УХЛ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ложение 1 к Форме 2</w:t>
            </w:r>
            <w:r>
              <w:rPr>
                <w:sz w:val="20"/>
                <w:szCs w:val="20"/>
              </w:rPr>
              <w:t xml:space="preserve"> «Технические требования к трансформаторам, обеспечивающих подачу напряжения на погружные электродвигатели электроцентробежных насосов» -19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3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МПНГ 160/3-УХЛ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3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МПНГ 200/3-УХЛ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6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6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МПНГ 250/3-УХЛ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11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6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МПНГ 400/3-УХЛ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6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МПНГ 630/3-УХЛ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7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6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 ТМПНГ 1000/3-УХЛ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  <w:t>К ПДО в обязательном порядке должен быть приложен сертификат соответствия на поставляемый Товар. В случае, если Товар не подлежит обязательной сертификации, должно быть приложено письмо на бланке компании за подписью ответственного руководителя с указанием данного факт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6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24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</w:t>
      </w:r>
    </w:p>
    <w:p>
      <w:pPr>
        <w:pStyle w:val="Style24"/>
        <w:spacing w:before="0" w:after="0"/>
        <w:ind w:left="-142" w:right="24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В случае наличия разногласий с условиями проекта договора (форма 3) в составе технической части оферты необходимо направить протокол разногласий, подписанный уполномоченным лицом участника закуп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1:00Z</dcterms:created>
  <dc:creator>ZhigarevSA</dc:creator>
  <dc:description/>
  <cp:keywords/>
  <dc:language>en-US</dc:language>
  <cp:lastModifiedBy>Ксения Леонидовна Федоровцева</cp:lastModifiedBy>
  <cp:lastPrinted>2014-08-29T14:08:00Z</cp:lastPrinted>
  <dcterms:modified xsi:type="dcterms:W3CDTF">2016-05-04T10:38:00Z</dcterms:modified>
  <cp:revision>49</cp:revision>
  <dc:subject/>
  <dc:title>Описание процесса проведения конкурсов</dc:title>
</cp:coreProperties>
</file>