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9" w:hRule="atLeast"/>
        </w:trPr>
        <w:tc>
          <w:tcPr>
            <w:tcW w:w="97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августа 2016г.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843"/>
        <w:gridCol w:w="1843"/>
        <w:gridCol w:w="3543"/>
        <w:gridCol w:w="567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ка, ти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хнические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треб ность к приобретению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Б35-2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.407.9-146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металлических конструкций балок - сталь марки С345-3 по ГОСТ 27772-88*; Металлические конструкции окрасить 2 слоями эмали ПФ-115 по ГОСТ 6465-76* по 2 слоям грунтовки ГФ-021 по ГОСТ 25129-8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Вся готовая продукция должна быть новой, не бывшей в эксплуатации и изготовленная </w:t>
      </w:r>
      <w:r>
        <w:rPr>
          <w:rFonts w:cs="Arial" w:ascii="Arial" w:hAnsi="Arial"/>
          <w:b/>
          <w:sz w:val="22"/>
          <w:szCs w:val="22"/>
        </w:rPr>
        <w:t>не ранее 4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6-02-11T14:42:00Z</cp:lastPrinted>
  <dcterms:modified xsi:type="dcterms:W3CDTF">2016-05-04T10:48:00Z</dcterms:modified>
  <cp:revision>91</cp:revision>
  <dc:subject/>
  <dc:title>Описание процесса проведения конкурсов</dc:title>
</cp:coreProperties>
</file>