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3305"/>
        <w:gridCol w:w="2048"/>
        <w:gridCol w:w="1107"/>
        <w:gridCol w:w="17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-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9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тор АШД Прочность-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И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53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ектор погружной ПП-1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1469-010-73892839-20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64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еск.УСПШ 01-73-50-КБ-РМ-1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33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464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еск.УСПШ 01-73-50-КБ-РМ-1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33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06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еск.УСПШ 01-73-30-КБ-РМ-14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33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606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еск.УСПШ 01-73-30-КБ-РМ-1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33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2631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еск.УСПШ 01-114-КБ-РМ-1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33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Неотъемлемой частью оферты является подписанные и оформленные Продавцом  вышеуказанные Технические задания/опросные листы (Приложение 1-7), а именно: указать на каждой странице организацию/предприятие (потенциального «ПРОДАВЦА»), должность, Ф.И.О., подпись подписанта, печать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 По поз.2 обязательно наличие опытно-промыслового испытания на объектах ОАО «СН-МНГ» с положительными результатами или серийный выпуск заводом с наличием всех разрешительных документов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6-04-28T09:52:00Z</cp:lastPrinted>
  <dcterms:modified xsi:type="dcterms:W3CDTF">2016-05-04T11:25:00Z</dcterms:modified>
  <cp:revision>20</cp:revision>
  <dc:subject/>
  <dc:title>Описание процесса проведения конкурсов</dc:title>
</cp:coreProperties>
</file>