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2551"/>
        <w:gridCol w:w="3969"/>
        <w:gridCol w:w="709"/>
        <w:gridCol w:w="99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ручной роторный для ГСМ  12100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(л/мин) – не менее 30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- Емкость для 60 / 200 / 220 л для заполнения мерных емкостей, емкостей и канист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ланга (мм) – не менее 200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я резьба - G 2'' н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крат реечный ДР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рузоподъемность, т., верх/лапа – 10/7;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сота от подошвы до грузовой лапы (мм) – 10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бочий ход, мм -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универс.роторный бочковой PRESS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(л/мин) – не менее 30л/м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- Емкость для 60 / 200 / 220 л для заполнения мерных емкостей, емкостей и канист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ланга (мм) – не менее 200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я резьба - G 2'' н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крат гидравлический ДГ г/п-5т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/п 5тн;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ин. в/п 181мм;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од штока 110мм,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/п винта 60мм,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кс. в/п 351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крат гидравлический бутылочный 50 т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/п - 50 тн;</w:t>
              <w:br/>
              <w:t>мин. в/п - 300 мм</w:t>
              <w:br/>
              <w:t>в/п винта - 480 мм</w:t>
              <w:br/>
              <w:t>Ход штока - 18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6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ройство пуско-зарядное TELVIN LEADER 397 start 230V 12-24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Для аккумуляторов напряжением, В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12/24;</w:t>
            </w:r>
          </w:p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Max ток запуска, 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300;</w:t>
            </w:r>
          </w:p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Тип заряжаемого аккумулятор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WET;</w:t>
            </w:r>
          </w:p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Max емкость аккумулятора, А/ч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700;</w:t>
            </w:r>
          </w:p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Напряжение питания, В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220;</w:t>
            </w:r>
          </w:p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Max ток зарядки, 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45;</w:t>
            </w:r>
          </w:p>
          <w:p>
            <w:pPr>
              <w:pStyle w:val="Normal"/>
              <w:rPr/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Режим Boost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есть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Thname1"/>
                <w:rFonts w:cs="Arial" w:ascii="Arial" w:hAnsi="Arial"/>
                <w:color w:val="333333"/>
                <w:sz w:val="20"/>
                <w:szCs w:val="20"/>
              </w:rPr>
              <w:t>Min емкость аккумулятора, А/ч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нд очистки жидкостей СОГ-913КТ1В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ля тонкой очистки подготовленных до 17класса чистоты (ГОСТ 17216-71) </w:t>
            </w:r>
            <w:r>
              <w:rPr>
                <w:sz w:val="20"/>
                <w:szCs w:val="20"/>
              </w:rPr>
              <w:t xml:space="preserve">индустриальных и энергетических масел, рабочих жидкостей гидросистем, СОЖ, дизельного топлива и керосина - от механических примесей и воды. от механических загрязнений, плотность которых превышает плотность очищаемых жидкостей и </w:t>
            </w:r>
            <w:r>
              <w:rPr>
                <w:bCs/>
                <w:sz w:val="20"/>
                <w:szCs w:val="20"/>
              </w:rPr>
              <w:t>нерастворенной воды в которых не более 10% по масс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чистки жидкостей плотностью не более 0,9 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от абразивных загрязнений плотностью не менее 2,5 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ри исходной концентрации загрязнений до 17-го класса чистоты по ГОСТ 17216-71 (не более 0,063% по массе), в зависимости от вязкости жидкости и производи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48:00Z</dcterms:created>
  <dc:creator>ZhigarevSA</dc:creator>
  <dc:description/>
  <cp:keywords/>
  <dc:language>en-US</dc:language>
  <cp:lastModifiedBy>Ксения Леонидовна Федоровцева</cp:lastModifiedBy>
  <cp:lastPrinted>2016-04-28T09:48:00Z</cp:lastPrinted>
  <dcterms:modified xsi:type="dcterms:W3CDTF">2016-05-04T11:00:00Z</dcterms:modified>
  <cp:revision>7</cp:revision>
  <dc:subject/>
  <dc:title>Описание процесса проведения конкурсов</dc:title>
</cp:coreProperties>
</file>